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6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t presents you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 causes the enti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culated.  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 automatic recalc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spreadsheet via explicit ``@'' commands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marked 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&lt;'' for a 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  These options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and are 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 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 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ells on the current row to clear. 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column 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row 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.  In numeric mode, ``+''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current cell.  In numeric mode, ``-'' introduce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  Hidden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ters are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 o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o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ill primitive and could b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y the row 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 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 the data base 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when you reload the spreadsheet.  Hidden rows or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gits to follow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 inform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 row yield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copies of the 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 cell through an arbitr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 next row if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is set.  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ust be more than two alpha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a colum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embedd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the character ``_'' or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occur after the 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 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  Lets you look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the main features of the program.  Th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ke this 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 cell(s)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pressions can slop over 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 on the next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expression attached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umeric value of the current c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work when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and beyond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rough the current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entered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ing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 against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 be left or right flu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 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t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 payment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t value functions.  Ea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guments, an amount, a rate of interest (per perio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 in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 12%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future value for of 36 monthly payments of $100 at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.005 per month).  It answers the question: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have in 2 years if I deposit $100 per month in a savings accoun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% interest 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a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 "How much can I borrow at 18% for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December 31, 1969, midnight,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w 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 most 200 rows and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an do is backspace over and retype text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way to switch a leftstring to a rightst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ways write the spreadshee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by calling an editor on the file with ``!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t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are comfortable edit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 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