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Remote Administration</w:t>
      </w:r>
    </w:p>
    <w:p>
      <w:pPr>
        <w:pStyle w:val="Normal"/>
        <w:bidi w:val="0"/>
        <w:spacing w:before="480" w:after="24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Over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rough its ability to connect to other backup servers on the Windows NT network, Backup Exec allows the network administrator to remotely administrate backup operations from any Windows NT computer on the network.  The network administrator does not need to be physically located at each Windows NT backup computer to do administrative tasks such as scheduling or launching jobs, editing selection files, performing catalog maintenance, viewing log files, etc.  </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Remote Administration</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Requirement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ystem Service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ertain Arcada system services must be installed on each backup server before you can remotely connect to those computers.  These services are activated during the boot sequence of the Windows NT computers and are transparent to those using these machines.  They are installed during all Full Backup Exec installations and are the system components that allow each backup server to be seen on the network by the Backup Exec for Windows NT Server application.  They are also the components that allow you to connect to any backup server from any remote computer on the network.</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install these services, simply run the Backup Exec installation procedure at a potential remote administration computer.</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onnection Requirement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opy of Backup Exec must be installed on the Windows NT computer(s) chosen for remote administration purposes.  </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allows you to remotely connect to any Windows NT backup server from any Windows NT computer on the enterprise.  This is done through a selection found under the Network option on Backup Exec’s main menu bar.  The backup server connection is made through a copy of Backup Exec running at a remote Windows NT computer that you’ve chosen for remote administration purposes.</w:t>
      </w:r>
    </w:p>
    <w:p>
      <w:pPr>
        <w:pStyle w:val="Normal"/>
        <w:numPr>
          <w:ilvl w:val="0"/>
          <w:numId w:val="0"/>
        </w:numPr>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aware that if you are remotely administrating a backup server from a networked Windows NT computer, the global network view that you see in the Backup Selections window may not be the same view that the backup server is seeing.  To ensure that both machines are seeing the same view of the network, the Windows NT computer(s) used for remote administration purposes must be running the same network protocols that are running on the backup server(s)  [i.e., TCP/IP, AppleTalk, etc. (refer to your Windows NT System Guide for information on loading these protocol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of  UNIX agent computers, (or Windows 95 agent computers running TCP/IP), understand that these agents advertise directly to specific network IP addresses.  Therefore, once TCP/IP is loaded and running at each Windows NT computer to be used for remote administration purposes,  make sure all UNIX and Windows 95 agent computers are configured to advertise their IP addresses directly to those Windows NT computers to be used as  backup servers and to those that will be used for remote administration purposes.</w:t>
      </w:r>
    </w:p>
    <w:p>
      <w:pPr>
        <w:pStyle w:val="Normal"/>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Rights and Privile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You must have administrator rights to any remote backup servers that you may want to connect to. </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Remotely Connecting to a Windows NT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the computer chosen for administration purposes has a copy of Backup Exec installed on it; if it does not, install it now.</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The Arcada licensing agreement allows you to legally install a copy of Backup Exec for Windows NT Server at various machines on the network – as long as no tape drives are installed in these computer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 xml:space="preserve">Use the following steps to connect to a backup server: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tart Backup Exec.</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From the menu bar, select Network|Connect Backup Server.</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nnect To Server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Drop Down arrow button and select a backup serv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OK.</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previous connections had been established with other backup servers, Backup Exec remembers them.  When the Network menu is opened, the last four backup server connections appear at the bottom of the menu.  You can connect to any of them simply by selecting them using your mouse.</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emote connection is now complete.  The machine name in which you are connected appears in the software’s title bar.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is point, you have control of the remote backup computer.  All administrative functions can be done as if you were physically sitting at the backup computer itself.</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Due to the remote link, the backup server cannot directly respond to hardware inquiries or other difficulties.  To oversee remote jobs, use ExecView.</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Disconnecting from the Remote Computer</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disconnect from the remote backup computer, use the following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rom the Backup Exec menu bar, select Network|Disconnect Backup Server.</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sconnect From Server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tapes will be active in the Tapes window.</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ly Connecting to a Windows NT Backup 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ly Connecting to a Windows NT Backup Ser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