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08555670"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805185896"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2003271303"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054214382"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