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DC21X4 NDIS 3.x 4.0 and 5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Nov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5.00 of the DC21X4 NDIS 3.x, 4.0 and 5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gital signature file and updated NETPCI.INF file to Win98 NDIS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all the Copyright and string notices from Digital to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NDIS5.0 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5 driver symbols are built in the pd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upport for Warm-Plug (PHY connection only in StandBy or Hybernate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ternal MII PHY. In case that the SROM specifies this support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fail under non successfull MII PHY reset, but will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Fail indication to the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problem to work with AUI/BNC medium when there is MII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oard. This problem appeared only from version 4.31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MII_DELAY value (minimum delay between two consecutive acc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I PHY) from 1usec to 2 usec because a problem found in ALPH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NT5.0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stopping of the adapter out from the ISR and set a timer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DeferredReset" routine (when a hardware error i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A new keyword: ProcessTransmitFirst - default disabl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is set, the transmit packet ring will be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a number of Transmit ring counters ans Indexes from UIN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o prevent errors (UINT will never be &l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e hooks for NdisDbg ut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maximum number of MapRegisters from 64 to 128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check to the MII connection medium on each Link status poll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round the MII Microlinear's problem with the Link Status stick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upport for autosensing the size of the SROM (1Kbit or 4K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ing/writing 4Kbit S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rialize the Link indication to the wrapper after the driv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LINK_HYSTERESIS bit (CSR6&lt;25&gt;) for 21143 symbol Phy boar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s (10 Mbps and 100 Mbps). This will check the Link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river now supports enabling of Extended PC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ommands new as of PCI spec 2.1), for those 2104x/211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which suppor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mmands may increase PCI or CardBus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syste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efault, the driver will enable the maximum possi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Extended PC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rite Invalidate (MW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ad Line (M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ad Multiple (M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erifying that the system implementation (PCI bridg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IOS)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for which the commands will b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40A rev &gt;= 2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43 rev &gt;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incompatibility problems with certain PCI host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I-to-PCI bridges, the driver currently does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Write Invalidate (MWI) and Memory Read Line (MR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 The driver will only enable one of the two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RL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has 3 new keywords EXT_MWI, EXT_MRM and EXT_M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word enable and disabl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Extended PCI Commands, to allow user override;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ill an invalid combination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OIDs to support DM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the "Initialize Done" delay (V4.20) for the boards containing a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too. Set the Link timeou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the SROM Extended Block Type 3 (Mii PHY Block) Reset sequence fiel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 every element in the sequence must b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delay for the reset sequence (at init time) to 5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the CSR13-15 values while working in MII mode; the old values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 performance drop while working in Autosen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upport for the OID: OID_GEN_MAXIMUM_SEND_PACKE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a potential problem where a min buffer sent from the wrapp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ransmision while no free descriptor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lease was the final release of the NT3.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the "Surprise removal of a PC Card device", which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reboot, system stall or blue screen if the use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s the PC Card out of its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link interrupt masking on 100Mbps force mode on power-up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driver to fail to get the 100Mbp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ccess to the PCI configuration registers (for PCI mechanism 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mac driver, which can cause power-up hangs in some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environments (fullmac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20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masking of Link iterrupts in the autosens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problem in the Link indication after re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Mbps speed. The problem was present in 21143/QSI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1142/Microlinear Cardbus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rivate OIDs for SecureON (mini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the "Initialize Done" indication until the NWAY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ly for symbol PHY's based boards), to fix a wrong speed report to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"unattended" installation option in the INF file for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i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strings for board identification and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new keyword to disable the Link check statu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outine for WIN95, preventing the NO_CABLE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 to the wrapper (for miniport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workaround for potential hang of the Rx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143-PB (see errata for details). This sup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the BufferInUse variables at software re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leakage in the Free Map Registers pool (in NDIS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kage was caused by a wrong exit from the "send"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ansmision of a packet (with previous underrun)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o LinkStatus indication when the DC21143 card is connected through the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t power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ink interrupt masking on 100Mbps force mode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n Autonegotiation timing problem between 21143/QSI based adap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21x4/National in the other,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SROM V4.0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the HEARTBEAT counter in 21143/QSI bas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lease kit contains two drivers that use Microsoft's NDI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r for Windows NT 4.0 and the OEM Service Release 2 (OS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  These drivers are located in sub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NT40\NDIS4.0 and \W95_osr2\NDIS4.0.  Although these driver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they should not be used for Microsoft certif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certification be performed using the driv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3 wrapper.  For Windows 95, use the driver in 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95_osr2\NDIS31 and for Windows NT 4.0 use the driver in \WNT40\NDIS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way problem on the old 21142/ML6692 cardub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ull duplex issue which caused failures 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k interrupts on different Link status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(full NWAY support) DC21143-ML669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Unlimited Burst Leng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DC21143-BroadcomT4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Magic Packet SROM fr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for the 21143+QSI 661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100-FDX with 21143+Q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1143+Microlinear MII Phy, works OK in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BaseT Force, 100BaseTx Force, and in NWAY mod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parallel detection to 10BaseT and 100BaseT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WAY protoco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1143+QSI Phy works well in all the mediu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LinkChange interrupts were seen in som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S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3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Memory_Read_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dapter's deallocation resour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No_Carrier and Loss_of_Carrier bogus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I + Full_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Txm Thresho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detection of MII phy to work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hy Addr pins are not pulled up/d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the Overflow fix for DC21140 and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Registry key InterruptMitiga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mitig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oemsetup.inf file for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NDIS4.0 dri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andling of the receiv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_duplex spi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disIndicateStatus on link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ynamic Line_speed and MAC_OPTIONS 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ID_GEN_MEDIA_CONNEC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Microlinear ML6692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peed sensing workaround for 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8340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handling of Mii register's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iPhyRegis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dynamic setting of StoreAndForwar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f the number of underruns rea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run threshold (default=10, programm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's key "UnderrunThresho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support for Nway media auto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C21041 Rev2.0 and DC21142 Rev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the driver's revisio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' Registry and WfW's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\Intel\DC21X4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's protocol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$DC21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media adapter with no link indica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os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the pageable_function attribute of the 'DC21X4MediaDet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C2114Sense100BaseTxLink' routines to allow their run_tim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se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way support for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e transmit threshold values for 10Base and 10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ransmit threshold  values are programmable through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" for 1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100" for 100base media (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AndForw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unalign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I management support for MII's 100bas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T4 PH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Registry 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dec)| Connection Type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0  | AutoSense        |  AutoSens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  | 10Base2          |  BNC,Thinwire,Coa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| 10BaseT          |  Twisted_Pair Half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| 10BaseT,FD       |  Twisted_Pair Full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| 10BaseT,NLT      |  Twisted_Pair Half_Duplex,No_Link_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| 10Base5          |  AUI,Thickwi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  | AutoSense,No_Nway|  AutoSense,Nway Disabl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|     -            |  Reserve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8  | 100BaseTx        |  100BaseTx(Symbol_Scrambler),Half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9  | 100BaseTx,FD     |  100BaseTx(Symbol_Scrambler),Full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| 100BaseT4        |  100BaseT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port driv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ata copy to preallocated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apping for Transmit Packets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Interrupt mitig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sec and Frames/sec threshold ar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gistry's keys "InterruptThreshold" &amp; "Frame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run retransmission. In case of underrun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retransmitted by the driver. The maximu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is programmable through the Registry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run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BurstLength=32 option for DCc1040 &amp;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owerPC mini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PCI Mechanism 1 detection for (OPTI platform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SROM parsing for 10Ba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040's autodetect hang when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41's Autosen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F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to PCI bridge i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E500 Fas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DE436 from the adap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ZYNX 21040 boards rev. 03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nooze mode option for Intel's 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ConnectionType valu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ile to be backward compatible with the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Intel's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autosense for Intel's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EB140 and EB41 evalua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l Demand workaround for Motorola's Eagle pass1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on_board DC21040 on MR4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Intel's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 and DE436 (PCI Qua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Intel's 21140 Fast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river name to DC21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                 I N T E L   P R O P R I E T A R Y            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    COPYRIGHT (c)  1998 BY  INTEL  CORPORATION.  ALL RIGHTS          **</w:t>
      </w:r>
    </w:p>
    <w:p>
      <w:pPr>
        <w:pStyle w:val="PreformattedText"/>
        <w:bidi w:val="0"/>
        <w:jc w:val="left"/>
        <w:rPr/>
      </w:pPr>
      <w:r>
        <w:rPr/>
        <w:t>**     RESERVED.   NO  PART  OF THIS PROGRAM  OR  PUBLICATION  MAY      **</w:t>
      </w:r>
    </w:p>
    <w:p>
      <w:pPr>
        <w:pStyle w:val="PreformattedText"/>
        <w:bidi w:val="0"/>
        <w:jc w:val="left"/>
        <w:rPr/>
      </w:pPr>
      <w:r>
        <w:rPr/>
        <w:t>**     BE  REPRODUCED,   TRANSMITTED,   TRANSCRIBED,   STORED  IN  A    **</w:t>
      </w:r>
    </w:p>
    <w:p>
      <w:pPr>
        <w:pStyle w:val="PreformattedText"/>
        <w:bidi w:val="0"/>
        <w:jc w:val="left"/>
        <w:rPr/>
      </w:pPr>
      <w:r>
        <w:rPr/>
        <w:t>**     RETRIEVAL SYSTEM, OR TRANSLATED INTO ANY LANGUAGE OR COMPUTER    **</w:t>
      </w:r>
    </w:p>
    <w:p>
      <w:pPr>
        <w:pStyle w:val="PreformattedText"/>
        <w:bidi w:val="0"/>
        <w:jc w:val="left"/>
        <w:rPr/>
      </w:pPr>
      <w:r>
        <w:rPr/>
        <w:t>**     LANGUAGE IN ANY FORM OR BY ANY MEANS, ELECTRONIC, MECHANICAL,    **</w:t>
      </w:r>
    </w:p>
    <w:p>
      <w:pPr>
        <w:pStyle w:val="PreformattedText"/>
        <w:bidi w:val="0"/>
        <w:jc w:val="left"/>
        <w:rPr/>
      </w:pPr>
      <w:r>
        <w:rPr/>
        <w:t>**     MAGNETIC,  OPTICAL,  CHEMICAL, MANUAL, OR OTHERWISE,  WITHOUT    **</w:t>
      </w:r>
    </w:p>
    <w:p>
      <w:pPr>
        <w:pStyle w:val="PreformattedText"/>
        <w:bidi w:val="0"/>
        <w:jc w:val="left"/>
        <w:rPr/>
      </w:pPr>
      <w:r>
        <w:rPr/>
        <w:t>**     THE PRIOR WRITTEN PERMISSION OF :                         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                       INTEL  CORPORATION                     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                    2200 MISSION COLLEGE BLVD                 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              SANTA  CLARA,  CALIFORNIA  95052-8119           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8 Inte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Windows NT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Packet is a trademark of Advanced Micro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May 17, 1998, Digital Equipment Corporation's StrongARM,</w:t>
      </w:r>
    </w:p>
    <w:p>
      <w:pPr>
        <w:pStyle w:val="PreformattedText"/>
        <w:bidi w:val="0"/>
        <w:jc w:val="left"/>
        <w:rPr/>
      </w:pPr>
      <w:r>
        <w:rPr/>
        <w:t>PCI Bridge, and Networking component businesses, along with the chip</w:t>
      </w:r>
    </w:p>
    <w:p>
      <w:pPr>
        <w:pStyle w:val="PreformattedText"/>
        <w:bidi w:val="0"/>
        <w:jc w:val="left"/>
        <w:rPr/>
      </w:pPr>
      <w:r>
        <w:rPr/>
        <w:t>fabrication facility in Hudson, Massachusetts, were acquired by</w:t>
      </w:r>
    </w:p>
    <w:p>
      <w:pPr>
        <w:pStyle w:val="PreformattedText"/>
        <w:bidi w:val="0"/>
        <w:jc w:val="left"/>
        <w:rPr/>
      </w:pPr>
      <w:r>
        <w:rPr/>
        <w:t>Intel Corporation and transferred to Intel Massachusetts, Inc.</w:t>
      </w:r>
    </w:p>
    <w:p>
      <w:pPr>
        <w:pStyle w:val="PreformattedText"/>
        <w:bidi w:val="0"/>
        <w:jc w:val="left"/>
        <w:rPr/>
      </w:pPr>
      <w:r>
        <w:rPr/>
        <w:t>As a result of this transaction, certain references to web sites,</w:t>
      </w:r>
    </w:p>
    <w:p>
      <w:pPr>
        <w:pStyle w:val="PreformattedText"/>
        <w:bidi w:val="0"/>
        <w:jc w:val="left"/>
        <w:rPr/>
      </w:pPr>
      <w:r>
        <w:rPr/>
        <w:t>telephone numbers, and fax numbers have changed in the documentation.</w:t>
      </w:r>
    </w:p>
    <w:p>
      <w:pPr>
        <w:pStyle w:val="PreformattedText"/>
        <w:bidi w:val="0"/>
        <w:jc w:val="left"/>
        <w:rPr/>
      </w:pPr>
      <w:r>
        <w:rPr/>
        <w:t>This information will be updated in the next version of this manual.</w:t>
      </w:r>
    </w:p>
    <w:p>
      <w:pPr>
        <w:pStyle w:val="PreformattedText"/>
        <w:bidi w:val="0"/>
        <w:jc w:val="left"/>
        <w:rPr/>
      </w:pPr>
      <w:r>
        <w:rPr/>
        <w:t>Copies of documents that have an ordering number and are referenced</w:t>
      </w:r>
    </w:p>
    <w:p>
      <w:pPr>
        <w:pStyle w:val="PreformattedText"/>
        <w:bidi w:val="0"/>
        <w:jc w:val="left"/>
        <w:rPr/>
      </w:pPr>
      <w:r>
        <w:rPr/>
        <w:t>in this document, or other Intel literature may be obtained by calling</w:t>
      </w:r>
    </w:p>
    <w:p>
      <w:pPr>
        <w:pStyle w:val="PreformattedText"/>
        <w:bidi w:val="0"/>
        <w:jc w:val="left"/>
        <w:rPr/>
      </w:pPr>
      <w:r>
        <w:rPr/>
        <w:t>1-800-332-2717 or by visiting Intel's website for developers at:</w:t>
      </w:r>
    </w:p>
    <w:p>
      <w:pPr>
        <w:pStyle w:val="PreformattedText"/>
        <w:bidi w:val="0"/>
        <w:jc w:val="left"/>
        <w:rPr/>
      </w:pPr>
      <w:r>
        <w:rPr/>
        <w:t>http://developer.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l Massachusetts Customer Technology Center continues to</w:t>
      </w:r>
    </w:p>
    <w:p>
      <w:pPr>
        <w:pStyle w:val="PreformattedText"/>
        <w:bidi w:val="0"/>
        <w:jc w:val="left"/>
        <w:rPr/>
      </w:pPr>
      <w:r>
        <w:rPr/>
        <w:t>service Network Product technical inquiries. Please use the</w:t>
      </w:r>
    </w:p>
    <w:p>
      <w:pPr>
        <w:pStyle w:val="PreformattedText"/>
        <w:bidi w:val="0"/>
        <w:jc w:val="left"/>
        <w:rPr/>
      </w:pPr>
      <w:r>
        <w:rPr/>
        <w:t>following information lines f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and general information:</w:t>
      </w:r>
    </w:p>
    <w:p>
      <w:pPr>
        <w:pStyle w:val="PreformattedText"/>
        <w:bidi w:val="0"/>
        <w:jc w:val="left"/>
        <w:rPr/>
      </w:pPr>
      <w:r>
        <w:rPr/>
        <w:t>Intel Massachusetts Information Line</w:t>
      </w:r>
    </w:p>
    <w:p>
      <w:pPr>
        <w:pStyle w:val="PreformattedText"/>
        <w:bidi w:val="0"/>
        <w:jc w:val="left"/>
        <w:rPr/>
      </w:pPr>
      <w:r>
        <w:rPr/>
        <w:t>United States: 1-800-332-2717</w:t>
      </w:r>
    </w:p>
    <w:p>
      <w:pPr>
        <w:pStyle w:val="PreformattedText"/>
        <w:bidi w:val="0"/>
        <w:jc w:val="left"/>
        <w:rPr/>
      </w:pPr>
      <w:r>
        <w:rPr/>
        <w:t>Outside United States: +1-303-675-2148</w:t>
      </w:r>
    </w:p>
    <w:p>
      <w:pPr>
        <w:pStyle w:val="PreformattedText"/>
        <w:bidi w:val="0"/>
        <w:jc w:val="left"/>
        <w:rPr/>
      </w:pPr>
      <w:r>
        <w:rPr/>
        <w:t>Electronic mail address: techdoc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:</w:t>
      </w:r>
    </w:p>
    <w:p>
      <w:pPr>
        <w:pStyle w:val="PreformattedText"/>
        <w:bidi w:val="0"/>
        <w:jc w:val="left"/>
        <w:rPr/>
      </w:pPr>
      <w:r>
        <w:rPr/>
        <w:t>Intel Massachusetts Customer Technology Center</w:t>
      </w:r>
    </w:p>
    <w:p>
      <w:pPr>
        <w:pStyle w:val="PreformattedText"/>
        <w:bidi w:val="0"/>
        <w:jc w:val="left"/>
        <w:rPr/>
      </w:pPr>
      <w:r>
        <w:rPr/>
        <w:t>Phone (U.S. and international): 1-978-568-7474</w:t>
      </w:r>
    </w:p>
    <w:p>
      <w:pPr>
        <w:pStyle w:val="PreformattedText"/>
        <w:bidi w:val="0"/>
        <w:jc w:val="left"/>
        <w:rPr/>
      </w:pPr>
      <w:r>
        <w:rPr/>
        <w:t>Fax: 1-978-568-6698</w:t>
      </w:r>
    </w:p>
    <w:p>
      <w:pPr>
        <w:pStyle w:val="PreformattedText"/>
        <w:bidi w:val="0"/>
        <w:jc w:val="left"/>
        <w:rPr/>
      </w:pPr>
      <w:r>
        <w:rPr/>
        <w:t>Electronic mail address: techsup@in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Drivers</w:t>
      </w:r>
    </w:p>
    <w:p>
      <w:pPr>
        <w:pStyle w:val="PreformattedText"/>
        <w:bidi w:val="0"/>
        <w:jc w:val="left"/>
        <w:rPr/>
      </w:pPr>
      <w:r>
        <w:rPr/>
        <w:t>See the components page available on the Intel World Wide Web</w:t>
      </w:r>
    </w:p>
    <w:p>
      <w:pPr>
        <w:pStyle w:val="PreformattedText"/>
        <w:bidi w:val="0"/>
        <w:jc w:val="left"/>
        <w:rPr/>
      </w:pPr>
      <w:r>
        <w:rPr/>
        <w:t>Internet sit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developer.intel.com/design/network/new21/download/dsc-software-n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