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DNAm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J. Olsen, Department of Micro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llinois, Urban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@phylo.life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o Matsuda, Mathematics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nne National Laboratory, Argonn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da@mcs.a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Hagstrom,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nne National Laboratory, Argonn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strom@mcs.a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Overbeek, Mathematics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nne National Laboratory, Argonn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eek@mcs.a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astDN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NAml is a program derived from Joseph Felsenstein's version 3.3 DN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his PHYLIP package).  Users should consult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L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NAml is an attempt to solve the same problem as DNAML, but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using less memory, so that larger trees and/or mor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s become tractable.  Much of fastDNAml is merely a re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IP 3.3 DNAML program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L includes the following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. (c) Copyright 1986, 1990 by the University of Washing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Felsenstein.  Written by Joseph Felsenstein.  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se this program provided no fee is charged for it an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fastDNAml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omputation of values has been eliminated (Joe Felsenstein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is in version 3.4 DNA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ation of branch lengths has been accelerated by changing from a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Newton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for simultaneously optimizing all of the branches on the tr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spend less time getting an individual branch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other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features in fastDN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NAml includes a checkpoint feature to regularly save its progres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large tree.  If the program is interrupted, a minor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nd adding the R (restart) option permits the work to be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 {restart) option can also be used for more rapid addi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o a previously computed tree (when new sequenc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it is best if the relative alignment of the previous sequ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 (global) option has been generalized to permit crossing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during tree rearrangements.  In addition, it is possi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of rearrangement explored during the sequential addi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 U (global and user tree) option combination instruct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best of the user trees, and then look for rearrang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vailable rate categories has been raised from 9 to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ing mask accepts values from 0 through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 (bootstrap) option causes generation of a bootstrap sample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es "P4" code for distributing the problem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(either within one machine, or across multipl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DNAML and fastDNAml give the same ans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yet ful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s and branch lengths sometimes differ very sligh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riteria for stopping the opti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version of fastDNAml had an error in generating tree re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for better trees.  This did not affect the default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, but could have caused the program to miss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 We think that it is now correct, but it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gram features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 been done to check the confidence limits on branch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, you can supply a tree inferred by fastDNAml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o PHYLIP DNAML and let it (1) reoptimize branch lengths, (2)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dence limits and (3) tell you the tree likelihood. 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move the quotation marks around the species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ubtree exchanges (as well as moving a single subtree) in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 evaluating whether a tree is a good candidate for bes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program to optimize any user-defined subset of branches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list of the several best trees, not just the (single)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fastDNAml is similar to that used by DNAML (and the other PHY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  The user should consult the PHYLIP documentation for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astDNAml expects to get its input from stdin (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its output to stdout (standard output).  (There are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modify this, for those who care to get into such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system, it is a simple matter to redirect input from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DNAml &lt;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MS system it is only slightly more difficult. 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, one includes two commands that define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User  Sys$Input  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User  Sys$Output 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un fastDN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data format is Interleaved (see I option).  To help g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enBank or similar format, numbers in the sequence data (i.e.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numbers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program also writes a file called checkpoint.PID.  See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low for more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astDNAml 1.0 does not echo the sequence data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rever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- Do Not Prin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astDNAml 1.0 prints the final tree to the output file. 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- Write Tre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astDNAml 1.0 does not write a machine readable (New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inal tree to an output file.  Option 4 reverses this. 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be called treefile.PID (where PID is the process I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stDNAml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ootstrap sample of the input data.  Requires auxiliary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random_number_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 option is used, only positions that have nonzero weight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bootstrap sample.  Warning:  For a given random number s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ill always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DNAML does not include a bootstrap option.  (Use the DNABOO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-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uxiliary data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number_of_categories  list_of_category_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ategories is 35.  This line is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s for each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  list_of_categories  [per site, one or more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"numbers" are ordered: 1, 2, 3, ..., 9, A, B, ..., Y, Z.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undefined rate) is permitted at sites with a zero in a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DNAML is limited to categories 1 through 9.  Also, in PHYL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the categories data came after all the other auxiliary data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upplied base frequencies and sequence data.  If you make the 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auxiliary data line, the programs will behav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- Empirical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program to use empirical base frequencie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.  Therefore the input file should not include a bas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eced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-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lobal option is specified, there may also be an [optional]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 of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N1 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is the number of branches to cross in rearrangements of the complete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2 is the number of branches to cross in testing re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quential addition phase of tree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= 1:            local rearrangement (default without G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 N1 &lt; numsp-3:  regional rearrangements (crossing N1 bra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&gt;= numsp-3:      global rearrangements (default with G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&lt;= N1           the default N2 is 1, loc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 option can also be used to force branch swapping on user tre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G and 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xiliary line is supplied, it cannot be the last line of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(It may be necessary to add the T option with an auxiliary data li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ther auxiliary data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DNAML does not support the auxiliary data line or branch swapp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- Not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astDNAml 1.0 expects data lines for the various sequenc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format (as did PHYLIP 3.3 DNAML).  The I option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ormat (to non-interleaved data, in which all the data lin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efore the next sequence begins). 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GenBank or equivalent format into a valid input file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in the sequence data are ignored, so it is not necessar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data for each sequence are on one line, then the interlea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eaved formats are degenerate.  (This is the way David Swof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P program writes PHYLIP format output files.)  The drawback i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t handle long lines of text.  This includes the vi and ED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many electronic mail programs, and some versions of FTP for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3.3 DNAML expects interleaved data, and does not include an I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.  PHYLIP 3.4 DNAML accepts an I option, but the defaul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- J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the sequence addition order.  Requires an auxiliary inpu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random_number_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stDNAml explores a very small number of alternativ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 relative to a typical parsimony program.  There is a ve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 search procedure will not find the tree topolog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likelihood.  Altering the order of taxon addition and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found is a fairly efficient method for testing convergence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find the same best tree at least twice (if no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), as opposed to simply performing some fixed number of jum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at at least one of them will be the opt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- Us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user trees to be read with branch lengths (and it is an error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).  Without the L option, branch lengths in user tre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are ignor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- Out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ecified sequence number for the outgroup.  Requires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outgroup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ly affects the way the tree is drawn (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- Quick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reatly decreases the time in initially placing a new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ing tree (but does not change the time required to subsequent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).  The overall time savings seems to be about 30%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number of test cases.  Its downside, if any, is unkn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come default program behavior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alysis is run with a global option of "G 0 0",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 are permitted, the tree is build very approximately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his may be of greatest interest if the question is, "Whe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new sequence fit into this known tree?  The known tre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art op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DNAML does not include anything comparable to the quick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-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option causes the program to read a user-supplied tree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umber of taxa as the starting point for sequential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axa.  Thus, the sequence data must be followed by a valid (Ne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tree.  (The phylip_tree/2, prolog fact format, is now also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rt option can also be used to increase the range of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(better) trees.  For example, you can take a tree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local" tree rearrangements, and increase the rearrang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onal" or "global" by combining the appropriate global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option.  If the starting tree was written by fastDNAm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rearrangements is saved with the tree, and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the additional search.  If the tree was already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, then no additional searching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R option, after each taxon is added to the growing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round of rearrangements, the program appends a checkpoint tre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heckpoint.PID, where PID is the process number of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NAml program.  The last line of this file needs to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when the R option is used.  (This should not be confused with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tree) option, which expects a number followed by that number of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taxa are added to user tr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utility tail can be used to remove the last tree from the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utility cat can be used to append it to the in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ipt can be used to add a starting tree and the R op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and restart fastDN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$# -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cho "Usage:  restart checkpoint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irst_line             # first line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$first_line R"        # add resta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-                       # rest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 -1 $1                  # append last tree in checkpo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hell script is in the file called restart, then one m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 checkpoint.21312  &lt; infile  | fastDNAml  &gt; new_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script  ^checkpoint tree    ^data     ^dnaml program  ^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oo opaque, don't worry about it, or talk with your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.  In the mean time, this and other useful shell script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DNAML does not write checkpoint trees and does not hav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- Transition/transver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er-specified ratio of transition to transversion typ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T option, a value of 2.0 is used.  Requires an auxiliary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T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data line does nothing, but can provide a last auxiliary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al auxiliary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l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- User Tre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input line with the number of user-specified tree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trees.  These data immediately follow the sequen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 must be in Newick format, and terminated with a semicolo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accepts a pseudo_newick format, which is a valid prolog f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reader in this program is more powerful than that in PHYLIP 3.3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aterial enclosed in square brackets, [ like this ], is ign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; taxa names can be wrapped in single quotation mark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characters that would otherwise end the name (i.e., '(', 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, ';', '[', ']', ',' and ' '); names of internal node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; and exponential notation (such as 1.0E-6) for branch leng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-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ser-specified column weighting information.  This o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data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s     list_of_weight_values    [per site, one or more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hat the weight values not start before the 11't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or some of them will be lost.  Weights from 0 to 35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: 0, 1, 2, 3, ..., 9, A, B, ..., Y,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DNAML does not support user weights with values other than 1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has been removed in fastDNAml 1.0 to permit the use of use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chanism for representing a bootstrap sample (that i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data lines change, not the body of the 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- Writ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nal tree to an output file called treefile.PID.  By default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Newi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uxiliary input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, then the tree output file is written as a prolo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udo_newick([Comment], (Subtree1, Subtree2, Subtree3):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subtre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btree1,Subtree2):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auxiliary input line is optional, it cannot be the last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DNAML does not append the PID (process ID) to the tre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e prolog format out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