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6856693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13032972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3192213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94423469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