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313483501"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501021297"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121005690"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939637131"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a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