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K386 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:][path]QMK386 &lt;progname&gt;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 before QMK386 to specify the drive and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K386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name&gt; to specify the name of the module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for.  If this parameter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displays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&lt;x&gt; - specify additional objects, imports, export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&lt;spec&gt; -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&lt;file&gt; -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&lt;spec&gt; -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&lt;spec&gt; - Modul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&lt;file&gt; -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&lt;name&gt; - specify name of output file.  default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&lt;dir&gt; - specify additional INC38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&lt;x&gt; - include import statemen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I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ALNLM32 (x-plat NWCall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NDS (NETNLM32 x-plat Directory Service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DSEv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Floating Point Sup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Thread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 Legacy NLM symbols (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AppleTal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- NLM-specific symbols (NLM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rint Servic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eque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SOCKLIB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tream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- TL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- Unicod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- 3.x Print Servic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- NWSNU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CLXNLM32 (x-plat NWClient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- AUDNLM32 (x-plat Audi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- LOCNLM32 (x-plat NWLocale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/i option is NOT used, all symbols are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IMP.  This is the recommend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&lt;dir&gt; - specify additional LIB38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&lt;x&gt; - NLM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- 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seudo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&lt;x&gt; - Other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&lt;path&gt; - shareli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lt;api&gt;  - Che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&lt;path&gt; - xDc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&lt;file&gt;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&lt;file&gt; -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&lt;api&gt;  - St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&lt;file&gt; - 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lt;api&gt;  -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p  - run NLMPack 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# - set stack size to '#'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- no default screen for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- generate a NLMLINK-style link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environment variables may be set.  The first, SWITCHAR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that QMK386 uses as the delimiter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is is the '/' character.  The second variable, QMK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t options which are commonly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rmally use /Z and /IDT,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QMK386=/z /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don't need to specify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environment variable is SILENT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the .SILENT make directive is plac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environment variable is QMKVE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fault way to build an application.  If QMK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it will default to 'd', which uses DEBU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and includes debug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environment variable is CCF386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at command line switches are to be used when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environment variable is WATLIB.  This is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with WATCOM C/C++32 and linking with the WATC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LIB3S.  If this variable is set, a LIBRARY CLIB3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directive file, and PRELUDE.OBJ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WLINK style makefile for a program called HELL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K stack, importing from CLIB.IM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&gt; qmk386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WLINK style makefile for a program called TEST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2K stack, importing from CLIB.IMP and TLI.I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&gt; qmk386 /s12 /it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F:\&gt; qmk386 /it/s12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F:\&gt; qmk386 test1 /s12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F:\&gt; qmk386 /s12 test1 /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parameters can appear in any order, and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between options, unless the options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 path or function name.  e.g. /c&lt;x&gt; or /o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NLMLINK style makefile for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&gt; qmk386 /s12 /it test1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NLMLINK style makefile, and run the NLMPACK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&gt; qmk386 /s12 /it test1 /z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S option allows you to specify source fil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/C&lt;x&gt; options, as well as using wildcard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multiple dependancies for the fir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create a MAKEFILE for an NLM called MYNLM,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he .C files in the current directory, impo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EXLIB.IMP and specifying a NetWare Loader module dep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LIB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SRC&gt; qmk386 mynlm /CS*.c /CIexlib /CMe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K386 MAKEFILEs define the following macros for your .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AJ -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IN -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EV -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MAKE macros which define the values of these are pvmaj, pv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vrev.  They are defined at the top of your MAKE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values, they are reflected in both the C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version number passed to the linker.  On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string in your NLM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 "Widget Monitor NLM v"vMAJ"."v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 "Widget Monitor NLM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valu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