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Clear NLM               An NetWare Enhancement from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ZClear is a replacement for Novell's NLICLEAR.NLM tha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tWare 3.12.  NLICLEAR clears NOT-LOGGED_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server after a time interval that you specif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ice feature, with one drawback: your users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d with an Abort/Retry message each time they log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nection has been terminated.  Worse,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that only logs in after hours to run backup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Clear is similar to NLICLEAR, except that it only bump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when your server is low on free connect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reduces the inconvenience to your user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upport calls you get!).  Better yet, ZZClea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node addresses that you never want bump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inue to run your backup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LICLEAR is also advertised as a solution for NetWar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, while ZZClear works on any 3.11 or 3.12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3.11 servers may report that connections are being cle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 connections are ever cleared.  This is an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upgrade your NIC driver and/or CLIB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ZZ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ZZCLEAR.NLM into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load ZZClear from another directory if you pref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make sure that the ZZCLEAR.CFG file is kep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If you wish to keep a list of nodes that should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cked off the network, create a text file called ZZCLE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ZZCLEAR.NLM, and enter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address.  Be sure to enter the NODE addres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clude the network address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includes a command called USERLIST in your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can use to examine node address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USERLIST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sample ZZCLEA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38AD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37D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0954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f you wish to alter the default behavior of ZZClea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ppropriate commands into your ZZCLEAR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default, ZZClear will wake up once each minute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free connection slots.  If there are th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free, it goes back to sleep.  Otherwise, 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ll NOT-LOGGED-IN connections that are NO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 file and it will terminate their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below are the settings that you can modify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ConnThreshol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there are at least 3 free connections, ZZCl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no action.  If there are only 2, we start clear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lear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Clear will clear no more than 10 NOT-LOGGED-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TimeInMinut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ZClear wakes up once every 2 minutes to check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Load it at the console screen.  Just g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type LOAD ZZ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FG file is included in the package for your conven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odify the entries there, or delete it if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faults.  When you load the NLM, it will echo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 If the settings don't match what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n either your CFG file has a typo, or it'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ZZCLEAR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ments and suggestions are about ZZClear are welc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 do not accept phone calls at my home; I prefer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Clear is Copyright 1992-5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this copy of ZZClear.NLM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unmodified document must accompany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