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Orde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</w:rPr>
        <w:t>(German customers please use orderger.doc!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ill out this form and send it to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GB</w:t>
        <w:tab/>
        <w:t>Tel: 09072/91960</w:t>
        <w:tab/>
        <w:tab/>
        <w:tab/>
        <w:tab/>
        <w:t>Tel</w:t>
        <w:tab/>
        <w:tab/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omas Botta </w:t>
        <w:tab/>
        <w:t>Fax: 09072/91962</w:t>
        <w:tab/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uehlenstr. 29</w:t>
        <w:tab/>
        <w:t>Compuserve: [100020,1721]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-89415 Lauingen</w:t>
        <w:tab/>
        <w:t>Internet: 100020.1721@COMPUSERVE.COM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 E R M A N Y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3485"/>
        <w:gridCol w:w="887"/>
        <w:gridCol w:w="3566"/>
      </w:tblGrid>
      <w:tr>
        <w:trPr/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:</w:t>
            </w:r>
          </w:p>
        </w:tc>
        <w:tc>
          <w:tcPr>
            <w:tcW w:w="34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hone:</w:t>
            </w:r>
          </w:p>
        </w:tc>
        <w:tc>
          <w:tcPr>
            <w:tcW w:w="35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pany:</w:t>
            </w:r>
          </w:p>
        </w:tc>
        <w:tc>
          <w:tcPr>
            <w:tcW w:w="34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Fax: </w:t>
            </w:r>
          </w:p>
        </w:tc>
        <w:tc>
          <w:tcPr>
            <w:tcW w:w="35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reet:</w:t>
            </w:r>
          </w:p>
        </w:tc>
        <w:tc>
          <w:tcPr>
            <w:tcW w:w="34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MAIL:</w:t>
            </w:r>
          </w:p>
        </w:tc>
        <w:tc>
          <w:tcPr>
            <w:tcW w:w="35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y:</w:t>
            </w:r>
          </w:p>
        </w:tc>
        <w:tc>
          <w:tcPr>
            <w:tcW w:w="34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ZIP:</w:t>
            </w:r>
          </w:p>
        </w:tc>
        <w:tc>
          <w:tcPr>
            <w:tcW w:w="35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O R D E 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duct</w:t>
      </w:r>
    </w:p>
    <w:tbl>
      <w:tblPr>
        <w:tblW w:w="90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"/>
        <w:gridCol w:w="6807"/>
        <w:gridCol w:w="1276"/>
      </w:tblGrid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OS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Attention: </w:t>
            </w:r>
            <w:r>
              <w:rPr>
                <w:rFonts w:eastAsia="Arial" w:cs="Arial" w:ascii="Arial" w:hAnsi="Arial"/>
                <w:sz w:val="16"/>
                <w:szCs w:val="16"/>
              </w:rPr>
              <w:t>Report Generator DOS can not be used to document NDS trees!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ort Generator (single) for server with serial number: 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M 149,-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ort Generator (unlimited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M 399,-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</w:t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ort Generator for Novell NetWorks (includes docu. of NDS Trees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M 499,-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f you order this version now, you will receive the current beta together with Report Generator DOS (unlimited) and a free upgrade to the final Windows product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This licenses are only site licenses! - This means if you have multiple sites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16"/>
          <w:szCs w:val="16"/>
        </w:rPr>
        <w:t>e.g. LosAngeles / Chicago / Boston you need multiple licenses! (Three in this exampl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hipping:</w:t>
      </w:r>
    </w:p>
    <w:tbl>
      <w:tblPr>
        <w:tblW w:w="90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"/>
        <w:gridCol w:w="6807"/>
        <w:gridCol w:w="1276"/>
      </w:tblGrid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Ship via E-Mail to the address shown abo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ree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ou will only receive a license key to activate the full software package you also need the current shareware version e.g. from CompuServe forum ‘NOVUSER’ -&gt; search for keyword ‘TGB’ for current vers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Ship via mail -&gt; shipping and handl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DM 9,- 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y by:</w:t>
      </w:r>
    </w:p>
    <w:tbl>
      <w:tblPr>
        <w:tblW w:w="90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"/>
        <w:gridCol w:w="8083"/>
      </w:tblGrid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80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[    ]</w:t>
            </w:r>
          </w:p>
        </w:tc>
        <w:tc>
          <w:tcPr>
            <w:tcW w:w="808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ditcard card number: ______ ______ ______ ______      Expires.: ___ / 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>(VISA / EuroCard / MasterCard)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0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16"/>
          <w:szCs w:val="16"/>
        </w:rPr>
        <w:t>(Your credit card will be charged in DM - to calculate the avearage cost in US $ use a exchange rate of DM 1,45 / $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ab/>
        <w:tab/>
        <w:t>Your sign</w:t>
        <w:tab/>
        <w:tab/>
        <w:tab/>
        <w:t xml:space="preserve">Card holder sig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(if different from customer)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Courier New" w:hAnsi="Courier New" w:eastAsia="Courier New" w:cs="Courier Ne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495" w:leader="none"/>
        <w:tab w:val="left" w:pos="2722" w:leader="none"/>
        <w:tab w:val="left" w:pos="2948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7T15:55:00Z</dcterms:created>
  <dc:creator>Thomas Botta</dc:creator>
  <dc:description/>
  <dc:language>en-US</dc:language>
  <cp:lastModifiedBy>Thomas Botta</cp:lastModifiedBy>
  <cp:lastPrinted>1996-06-02T19:01:00Z</cp:lastPrinted>
  <dcterms:modified xsi:type="dcterms:W3CDTF">1996-06-02T17:04:00Z</dcterms:modified>
  <cp:revision>4</cp:revision>
  <dc:subject/>
  <dc:title>International Orderform</dc:title>
</cp:coreProperties>
</file>