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 �t�@�C���ɂ́ALSLENH.NLM �Ɗ</w:t>
      </w:r>
      <w:r>
        <w:rPr/>
        <w:t>֘</w:t>
      </w:r>
      <w:r>
        <w:rPr/>
        <w:t>A���W���[����g�p�����ł̏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ȏ�񂪏�����Ă��</w:t>
      </w:r>
      <w:r>
        <w:rPr>
          <w:rtl w:val="true"/>
        </w:rPr>
        <w:t>܂</w:t>
      </w:r>
      <w:r>
        <w:rPr/>
        <w:t>��</w:t>
      </w:r>
      <w:r>
        <w:rPr/>
        <w:t>B���g�p�̑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͈</w:t>
      </w:r>
      <w:r>
        <w:rPr/>
        <w:t>ȉ��̃��W���[���ɂ��Ă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9632 93-02-04   1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ENH   NLM     10658 93-08-23    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31X   NLM     16421 93-09-15   1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 NLM      8787 93-09-14    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SM NLM      8990 93-09-13   14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d�l�ō��</w:t>
      </w:r>
      <w:r>
        <w:rPr/>
        <w:t>ꂽ�</w:t>
      </w:r>
      <w:r>
        <w:rPr/>
        <w:t>T�[�o�p lAN �h���C�o��g�p����</w:t>
      </w:r>
      <w:r>
        <w:rPr/>
        <w:t>ꍇ�</w:t>
      </w:r>
      <w:r>
        <w:rPr/>
        <w:t>A�����̃�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W���[����K�v�Ƃ��� LAN �h���C�o���</w:t>
      </w:r>
      <w:r>
        <w:rPr>
          <w:rtl w:val="true"/>
        </w:rPr>
        <w:t>ۂ</w:t>
      </w:r>
      <w:r>
        <w:rPr/>
        <w:t>��́</w:t>
      </w:r>
      <w:r>
        <w:rPr/>
        <w:t>ALAN �h���C�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�́A�p�b�`��[�h���</w:t>
      </w:r>
      <w:r>
        <w:rPr/>
        <w:t>邽�</w:t>
      </w:r>
      <w:r>
        <w:rPr>
          <w:rtl w:val="true"/>
        </w:rPr>
        <w:t>߂̃</w:t>
      </w:r>
      <w:r>
        <w:rPr/>
        <w:t>p�b�`�}�l�[�W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ENH.NLM �́A�V�d�l�� LAN �h���C�o�� NetWare 3.11J �Ŏg�p���</w:t>
      </w:r>
      <w:r>
        <w:rPr/>
        <w:t>邽�</w:t>
      </w:r>
      <w:r>
        <w:rPr>
          <w:rtl w:val="true"/>
        </w:rPr>
        <w:t>߂̃</w:t>
      </w:r>
      <w:r>
        <w:rPr/>
        <w:t>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W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31X.NLM �́ANetWare 3.11J �p���f�B�A�T�|�[�g���W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TSM.NLM �́A�C�[�T�l�b�g�p�g�|���W�[�T�|�[�g���W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TSM.NLM �́A�g�[�N�������O�p�g�|���W�[�T�|�[�g���W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T�[�o�� SUPERVISOR �Ń��O�C�����ASYS:\SYSTEM �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MAN.NLM�ALSLENH.NLM�AMSM31X.NLM �ƁA�g�p���Ă���l�b�g��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g�|���W�[�T�|�[�g���W���[��(ETHERTSM.NLM �</w:t>
      </w:r>
      <w:r>
        <w:rPr>
          <w:rtl w:val="true"/>
        </w:rPr>
        <w:t>܂</w:t>
      </w:r>
      <w:r>
        <w:rPr/>
        <w:t xml:space="preserve">��� </w:t>
      </w:r>
      <w:r>
        <w:rPr/>
        <w:t>TOKENTSM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̃</w:t>
      </w:r>
      <w:r>
        <w:rPr/>
        <w:t>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���łɂ����Ɋ</w:t>
      </w:r>
      <w:r>
        <w:rPr>
          <w:rtl w:val="true"/>
        </w:rPr>
        <w:t>܂܂</w:t>
      </w:r>
      <w:r>
        <w:rPr/>
        <w:t>���̂</w:t>
      </w:r>
      <w:r>
        <w:rPr/>
        <w:t>Ɠ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V���� NetWare 3.11J�p PATCHMAN.NLM ��g�p��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MAN.NLM ��R�s�[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V�d�l�� LAN �h���C�o�𓯂�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T�[�o�� AUTOEXEC.NCF ��"IPX Internal Net"�s�A"File Server Name"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āA���̂Q�s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LSLE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EXEC.NCF �ŁA���[�h���� LAN �h���C�o�Ƃ��ĐV���� LAN 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�V�����d�l�� LAN �h���C�o�����[�h�����ƁA���f�B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[�g���W���[���A�g�|���W�[�T�|�[�g���W���[���͎����I�Ƀ��[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T�[�o��_�E�����A�ė����</w:t>
      </w:r>
      <w:r>
        <w:rPr/>
        <w:t>グ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̃��W���[���� NetWare 3.11J �t�@�C���T�[�o�p�ł��BNetWare 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S 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3.11J �ȊO�̃o�[�W������ NetWare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M31X.NLM �́A���I�ɂ� MSM.NLM �Ƃ������O�ɂȂ�Ă��</w:t>
      </w:r>
      <w:r>
        <w:rPr>
          <w:rtl w:val="true"/>
        </w:rPr>
        <w:t>܂</w:t>
      </w:r>
      <w:r>
        <w:rPr/>
        <w:t>��̂</w:t>
      </w:r>
      <w:r>
        <w:rPr/>
        <w:t>Ł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h����</w:t>
      </w:r>
      <w:r>
        <w:rPr>
          <w:rtl w:val="true"/>
        </w:rPr>
        <w:t>ۂ</w:t>
      </w:r>
      <w:r>
        <w:rPr/>
        <w:t>ɂ́A"UNLOAD MSM"�Ǝ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