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DOSVPRNT.COM ���g�p�ɂȂ��ł̏d�v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g�p�̑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͈</w:t>
      </w:r>
      <w:r>
        <w:rPr/>
        <w:t>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PRNT COM     9312  93-11-25   14:30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PRNT.COM �́ADOS/V �N���C�A���g�p�v�����^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[���ɂ��Ă̏</w:t>
      </w:r>
      <w:r>
        <w:rPr>
          <w:rtl w:val="true"/>
        </w:rPr>
        <w:t>ڂ</w:t>
      </w:r>
      <w:r>
        <w:rPr/>
        <w:t>�������</w:t>
      </w:r>
      <w:r>
        <w:rPr/>
        <w:t>g�p�@�ɂ��ẮA�}�j���A���̃C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V�����⑫���[�N�X�e�[�V�����҂̒��̂c�n�r�^�u�҂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[���ňȉ��̏�Q���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��o�͂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PRNT.COM �́ANetWare 3.xJ �� DOS/V �N���C�A���g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C�A���g�@��ł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