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CHKDIR.EXE ���g�p�ɂȂ��ł̏d�v�ȏ�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g�p�ɂȂ�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͈</w:t>
      </w:r>
      <w:r>
        <w:rPr/>
        <w:t>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IR   EXE     24955 93-03-12   15:27  version J-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IR   DOC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ňȉ��̏�Q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CHKDIR SHOUGAI" �̗l�ɁA��Ԗ</w:t>
      </w:r>
      <w:r>
        <w:rPr>
          <w:rtl w:val="true"/>
        </w:rPr>
        <w:t>ڂ̕</w:t>
      </w:r>
      <w:r>
        <w:rPr/>
        <w:t>�����</w:t>
      </w:r>
      <w:r>
        <w:rPr/>
        <w:t xml:space="preserve">"H"�ł���f�B���N�g���ɑ΂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IR ���s����ƁA�w���v���b�Z�[�W���o�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t�@�C���T�[�o�� SUPERVISOR 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:\PUBLIC 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 xml:space="preserve">݂��� </w:t>
      </w:r>
      <w:r>
        <w:rPr/>
        <w:t>CHKDIR.EXE �̑�����ύX���A�t�@�C��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CHKDIR.EX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CHKDIR.EXE CHKDI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V���� CHKDIR.EXE �� SYS:\PUBLIC �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R�s�[�����V���� CHKDIR.EXE �̑�����</w:t>
      </w:r>
      <w:r>
        <w:rPr/>
        <w:t>폜�</w:t>
      </w:r>
      <w:r>
        <w:rPr/>
        <w:t>s�A���O�ύX�s�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CHKDIR.EXE R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O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