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11JPT3.LZH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 �t�@�C���ɂ� PATCHMAN.NLM �ƃ_�C�i�~�b�N�p�b�`�̎g�p�@�A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̏d�v�Ȏ�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W���[�����g�p�ɂȂ�O�ɕ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JPT3.LZH �ɂ͈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MAN.NLM</w:t>
        <w:tab/>
        <w:t>9632</w:t>
        <w:tab/>
        <w:t>93-02-04</w:t>
        <w:tab/>
        <w:t>10:38</w:t>
        <w:tab/>
        <w:tab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RFIX .NLM</w:t>
        <w:tab/>
        <w:t>1190</w:t>
        <w:tab/>
        <w:t>93-04-27</w:t>
        <w:tab/>
        <w:t xml:space="preserve"> 9:58</w:t>
        <w:tab/>
        <w:tab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EXTFIX.NLM</w:t>
        <w:tab/>
        <w:t>1175</w:t>
        <w:tab/>
        <w:t>93-02-04</w:t>
        <w:tab/>
        <w:t>15:58</w:t>
        <w:tab/>
        <w:tab/>
        <w:t>v1.0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RQFIX.NLM     975    93-07-16        12:46      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FIX  .NLM    1374    93-04-27         8:43 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TIME.NLM</w:t>
        <w:tab/>
        <w:t>1814</w:t>
        <w:tab/>
        <w:t>93-04-27</w:t>
        <w:tab/>
        <w:t>10:15</w:t>
        <w:tab/>
        <w:tab/>
        <w:t>v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FIX  .NLM</w:t>
        <w:tab/>
        <w:t xml:space="preserve"> 955</w:t>
        <w:tab/>
        <w:t>93-04-27</w:t>
        <w:tab/>
        <w:t xml:space="preserve"> 8:29</w:t>
        <w:tab/>
        <w:tab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@311JPT3 .DOC�@�@�@(���� README 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JPT1 �ɂ͏�L�̓�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MAN.NLM</w:t>
        <w:tab/>
        <w:t>9632</w:t>
        <w:tab/>
        <w:t>93-02-04</w:t>
        <w:tab/>
        <w:t>10:38</w:t>
        <w:tab/>
        <w:tab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EXTFIX.NLM</w:t>
        <w:tab/>
        <w:t>1175</w:t>
        <w:tab/>
        <w:t>93-02-04</w:t>
        <w:tab/>
        <w:t>15:58</w:t>
        <w:tab/>
        <w:tab/>
        <w:t>v1.0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JPT2 �ł� 311JPT1 �Ɉȉ��̃t�@�C��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RFIX .NLM</w:t>
        <w:tab/>
        <w:t>1190</w:t>
        <w:tab/>
        <w:t>93-04-27</w:t>
        <w:tab/>
        <w:t xml:space="preserve"> 9:58</w:t>
        <w:tab/>
        <w:tab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TIME.NLM</w:t>
        <w:tab/>
        <w:t>1814</w:t>
        <w:tab/>
        <w:t>93-04-27</w:t>
        <w:tab/>
        <w:t>10:15</w:t>
        <w:tab/>
        <w:tab/>
        <w:t>v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FIX  .NLM</w:t>
        <w:tab/>
        <w:t xml:space="preserve"> 955</w:t>
        <w:tab/>
        <w:t>93-04-27</w:t>
        <w:tab/>
        <w:t xml:space="preserve"> 8:29</w:t>
        <w:tab/>
        <w:tab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JPT3 �ł� 311JPT2 �Ɉȉ��̃t�@�C��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RQFIX.NLM     975    93-07-16        12:46      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FIX  .NLM    1374    93-04-27         8:43 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C�i�~�b�N�p�b�`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Œ񋟂���Ă���p�b�`�t�@�C���́A�_�C�i�~�b�N�p�b�`�ƌĂ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_�C�i�~�b�N�p�b�`�� NLM �Ƃ��Ē񋟂���A�T�[�o��_�E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C�i�~�b�N�ɃT�[�o�Ƀ��[�h�^�A�����[�h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C�i�~�b�N�p�b�`�����[�h�����ƁA�T�[�o�̃I�y���[�e�B���O�V�X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�̏</w:t>
      </w:r>
      <w:r>
        <w:rPr/>
        <w:t>C�����s��</w:t>
      </w:r>
      <w:r>
        <w:rPr/>
        <w:t>ꂽ��</w:t>
      </w:r>
      <w:r>
        <w:rPr/>
        <w:t>ԂɂȂ�</w:t>
      </w:r>
      <w:r>
        <w:rPr>
          <w:rtl w:val="true"/>
        </w:rPr>
        <w:t>܂</w:t>
      </w:r>
      <w:r>
        <w:rPr/>
        <w:t>��</w:t>
      </w:r>
      <w:r>
        <w:rPr/>
        <w:t>B�A�����[�h��s���ƁA�I�y���[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O�V�X�e���͂�Ƃ̏�Ԃ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_�C�i�~�b�N�p�b�`�t�@�C����[�h����ɂ́A�p�b�`�}�l�[�W���[�ł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�����[�h�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b�`�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C�i�~�b�N�p�b�`�</w:t>
      </w:r>
      <w:r>
        <w:rPr/>
        <w:t>𗘗</w:t>
      </w:r>
      <w:r>
        <w:rPr/>
        <w:t>p���</w:t>
      </w:r>
      <w:r>
        <w:rPr/>
        <w:t>邽�</w:t>
      </w:r>
      <w:r>
        <w:rPr>
          <w:rtl w:val="true"/>
        </w:rPr>
        <w:t>߂</w:t>
      </w:r>
      <w:r>
        <w:rPr/>
        <w:t>ɂ́APATCHMAN.NLM �ƕK�v�ȃp�b�`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OS �f�B���N�g���</w:t>
      </w:r>
      <w:r>
        <w:rPr>
          <w:rtl w:val="true"/>
        </w:rPr>
        <w:t>܂</w:t>
      </w:r>
      <w:r>
        <w:rPr/>
        <w:t>��̓</w:t>
      </w:r>
      <w:r>
        <w:rPr/>
        <w:t>T�[�o�� SYS:\SYSTEM �f�B���N�g���ɃR�s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CF �t�@�C���� "File server name"�s��"IPX internal net"�s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̍</w:t>
      </w:r>
      <w:r>
        <w:rPr/>
        <w:t>s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&lt;�p�X&gt;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&lt;�p�X&gt;&lt;�p�b�`�t�@�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L�q���A�t�@�C���T�[�o��ė����</w:t>
      </w:r>
      <w:r>
        <w:rPr/>
        <w:t>グ���</w:t>
      </w:r>
      <w:r>
        <w:rPr>
          <w:rtl w:val="true"/>
        </w:rPr>
        <w:t>܂</w:t>
      </w:r>
      <w:r>
        <w:rPr/>
        <w:t>��</w:t>
      </w:r>
      <w:r>
        <w:rPr/>
        <w:t>B�t�@�C���T�[�o�������</w:t>
      </w:r>
      <w:r>
        <w:rPr/>
        <w:t>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T�[�o�R���\�[����"MODULES"�R�}���h���s���A�p�b�`�����[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邩��</w:t>
      </w:r>
      <w:r>
        <w:rPr/>
        <w:t>m�F���Ă��������B�����̃p�b�`��[�h����</w:t>
      </w:r>
      <w:r>
        <w:rPr/>
        <w:t>ꍇ�́</w:t>
      </w:r>
      <w:r>
        <w:rPr/>
        <w:t>A�e�p�b�`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 LOAD �s����ɋL�q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RFIX.NLM �́A512K �ȏ�̓ǂ</w:t>
      </w:r>
      <w:r>
        <w:rPr>
          <w:rtl w:val="true"/>
        </w:rPr>
        <w:t>ݍ</w:t>
      </w:r>
      <w:r>
        <w:rPr/>
        <w:t>��݃��</w:t>
      </w:r>
      <w:r>
        <w:rPr/>
        <w:t>N�G�X�g���A�X�^�b�N�̃I�[�o�[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N�����̂�h���</w:t>
      </w:r>
      <w:r>
        <w:rPr>
          <w:rtl w:val="true"/>
        </w:rPr>
        <w:t>܂</w:t>
      </w:r>
      <w:r>
        <w:rPr/>
        <w:t>��</w:t>
      </w:r>
      <w:r>
        <w:rPr/>
        <w:t>B���̖��͔��ɑ</w:t>
      </w:r>
      <w:r>
        <w:rPr/>
        <w:t>傫�</w:t>
      </w:r>
      <w:r>
        <w:rPr/>
        <w:t>ȃT�C�Y�� NLM 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ɔ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XTFIX.NLM �́A�T�[�o�̃{�����[���� Macintosh�ANFS ���̃l�[���X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��Ă���</w:t>
      </w:r>
      <w:r>
        <w:rPr/>
        <w:t>ꍇ�</w:t>
      </w:r>
      <w:r>
        <w:rPr/>
        <w:t>A�t�@�C������f�B���N�g�������ADOS �ł͊g�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���</w:t>
      </w:r>
      <w:r>
        <w:rPr/>
        <w:t>镔���</w:t>
      </w:r>
      <w:r>
        <w:rPr/>
        <w:t>i�t�@�C�����A�f�B���N�g�����̍ł��ɑ��</w:t>
      </w:r>
      <w:r>
        <w:rPr/>
        <w:t>݂���</w:t>
      </w:r>
      <w:r>
        <w:rPr/>
        <w:t>s���I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OS �̔F���\�ȕ�����j�ɁA2�o�C�g�����i�S�p�����j��g�p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{�����[���̃f�B�X�}�E���g�^�ă}�E���g����"Invalid File Name"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������A�}�E���g���ł��Ȃ��Ȃ��Q�ɑ΂���p�b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XTFIX.NLM �̎g�p�̑O�ɂ͈ȉ��̎</w:t>
      </w:r>
      <w:r>
        <w:rPr/>
        <w:t>葱����</w:t>
      </w:r>
      <w:r>
        <w:rPr/>
        <w:t>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Mac�^NFS �l�[���X�y�[�X�̏�L��Q���������Ă���</w:t>
      </w:r>
      <w:r>
        <w:rPr/>
        <w:t>ꍇ�́</w:t>
      </w:r>
      <w:r>
        <w:rPr/>
        <w:t>A���̃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ɑ΂� VREPAIR ���s���A�{�����[�����}�E���g�ł����Ԃ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̃f�[�^���������</w:t>
      </w:r>
      <w:r>
        <w:rPr/>
        <w:t>邽�</w:t>
      </w:r>
      <w:r>
        <w:rPr>
          <w:rtl w:val="true"/>
        </w:rPr>
        <w:t>߁</w:t>
      </w:r>
      <w:r>
        <w:rPr/>
        <w:t>A�K���t�@�C���T�[�o�̑S�{��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</w:t>
      </w:r>
      <w:r>
        <w:rPr/>
        <w:t>K�v�ȃf�[�^�̃o�b�N�A�b�v��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d�v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EXTFIX.NLM �� NetWare Loadable Module �ł����ANetWare for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tWare NFS���C���X�g�[������Ă���</w:t>
      </w:r>
      <w:r>
        <w:rPr/>
        <w:t>ꍇ�</w:t>
      </w:r>
      <w:r>
        <w:rPr/>
        <w:t>A�A�����[�h�͍s�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B���t�@�C���T�[�o���</w:t>
      </w:r>
      <w:r>
        <w:rPr/>
        <w:t>쒆�</w:t>
      </w:r>
      <w:r>
        <w:rPr/>
        <w:t>ɂ����̃��W���[����A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\���Ȃ���Q��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RQFIX.NLM �́ASBACKUP ��s���Ȃǂɔ������</w:t>
      </w:r>
      <w:r>
        <w:rPr/>
        <w:t>邱�</w:t>
      </w:r>
      <w:r>
        <w:rPr/>
        <w:t xml:space="preserve">Ƃ�����AADISK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A�x���h��h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FIX.NLM �́AUnixWare ���� NCP ��g�p���� NetWare 3.11J �T�[�o �ɐ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ە</w:t>
      </w:r>
      <w:r>
        <w:rPr/>
        <w:t>K�v�ƂȂ�p�b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d�v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J DOS/V �łɂ́A���� NUCFIX.NLM �̋@�\�͊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J DOS/V �ł�g�p�̏</w:t>
      </w:r>
      <w:r>
        <w:rPr/>
        <w:t>ꍇ�</w:t>
      </w:r>
      <w:r>
        <w:rPr/>
        <w:t>ɂ́A���̃p�b�`�͎g�p���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.NLM �́A�T�[�o���t���b�s�[�h���C�u�� DOS �p�[�e�B�V�����Ƀ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X�����</w:t>
      </w:r>
      <w:r>
        <w:rPr/>
        <w:t>ꍇ�</w:t>
      </w:r>
      <w:r>
        <w:rPr/>
        <w:t>A�T�[�o�̃V�X�e���^�C���ɒx�</w:t>
      </w:r>
      <w:r>
        <w:rPr/>
        <w:t>ꂪ�������</w:t>
      </w:r>
      <w:r>
        <w:rPr/>
        <w:t>Q��C�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`�ł��B���̃��W���[�������[�h����Ă���ƁA�T�[�o�͒��I(60�b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V�X�e���^�C����n�[�h�E�F�A�̎��ԂɃV���N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d�v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.NLM v4.30 �́AFMR-SERVER �V���[�Y��� FMR �V���[�Y��ł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FMR ��� SYNCTIME ��[�h����ƁA�K���T�[�o�����</w:t>
      </w:r>
      <w:r>
        <w:rPr/>
        <w:t>グ���</w:t>
      </w:r>
      <w:r>
        <w:rPr/>
        <w:t>ԂɃ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FIX.NLM �́A�T�[�o�R���\�[����� "MONITOR.NLM"�ȂǁA���W���[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�q��t���ē�͂���ƁA"??? Unknown Command ???"�G���[����ʂ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T�[�o���A�x���h���Ă��</w:t>
      </w:r>
      <w:r>
        <w:rPr>
          <w:rtl w:val="true"/>
        </w:rPr>
        <w:t>܂</w:t>
      </w:r>
      <w:r>
        <w:rPr/>
        <w:t>���</w:t>
      </w:r>
      <w:r>
        <w:rPr/>
        <w:t>Q��C������p�b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�ƁA311JPT3.LZH �Ɋ</w:t>
      </w:r>
      <w:r>
        <w:rPr>
          <w:rtl w:val="true"/>
        </w:rPr>
        <w:t>܂܂</w:t>
      </w:r>
      <w:r>
        <w:rPr/>
        <w:t>��</w:t>
      </w:r>
      <w:r>
        <w:rPr/>
        <w:t xml:space="preserve">_�C�i�~�b�N�p�b�`�́A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J �t�@�C���T�[�o��œ��</w:t>
      </w:r>
      <w:r>
        <w:rPr/>
        <w:t>삷��</w:t>
      </w:r>
      <w:r>
        <w:rPr/>
        <w:t>v���O�����ł��BNetWare 3.11J �ȊO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[�e�B���O�V�X�e�����A3.11J �ȊO�̃o�[�W������ NetWare ��ł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JPT3.LZH �Ɋ</w:t>
      </w:r>
      <w:r>
        <w:rPr>
          <w:rtl w:val="true"/>
        </w:rPr>
        <w:t>܂܂</w:t>
      </w:r>
      <w:r>
        <w:rPr/>
        <w:t>��</w:t>
      </w:r>
      <w:r>
        <w:rPr/>
        <w:t>p�b�`�}�l�[�W���[�iPATCHMAN.NLM�j��g�p���ă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ł���̂́A311JPT3.LZH �Œ񋟂���Ă���A�</w:t>
      </w:r>
      <w:r>
        <w:rPr>
          <w:rtl w:val="true"/>
        </w:rPr>
        <w:t>܂</w:t>
      </w:r>
      <w:r>
        <w:rPr/>
        <w:t>��͍��</w:t>
      </w:r>
      <w:r>
        <w:rPr/>
        <w:t>ケ�̃</w:t>
      </w:r>
      <w:r>
        <w:rPr/>
        <w:t>p�b�`�}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p�Ƃ��ċ�������� NetWare �_�C�i�~�b�N�p�b�`���W���[���̂</w:t>
      </w:r>
      <w:r>
        <w:rPr/>
        <w:t>݂</w:t>
      </w:r>
      <w:r>
        <w:rPr/>
        <w:t>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̃</w:t>
      </w:r>
      <w:r>
        <w:rPr/>
        <w:t>_�C�i�~�b�N�p�b�`��g�p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JPT3.LZH�Ɋ</w:t>
      </w:r>
      <w:r>
        <w:rPr>
          <w:rtl w:val="true"/>
        </w:rPr>
        <w:t>܂܂</w:t>
      </w:r>
      <w:r>
        <w:rPr/>
        <w:t>��</w:t>
      </w:r>
      <w:r>
        <w:rPr/>
        <w:t>_�C�i�~�b�N�p�b�`���W���[���́A311JPT3.LZH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p�b�`�}�l�[�W���[�A�</w:t>
      </w:r>
      <w:r>
        <w:rPr>
          <w:rtl w:val="true"/>
        </w:rPr>
        <w:t>܂</w:t>
      </w:r>
      <w:r>
        <w:rPr/>
        <w:t>��� ���</w:t>
      </w:r>
      <w:r>
        <w:rPr/>
        <w:t>ケ���̃</w:t>
      </w:r>
      <w:r>
        <w:rPr/>
        <w:t>p�b�`�p�Ƃ��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b�`�}�l�[�W���[�ȊO��g�p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