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WMKFNT.LZH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� �t�H���g�E�t�@�C�������v���O�����̎g�p�@�A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̏</w:t>
      </w:r>
      <w:r>
        <w:rPr/>
        <w:t>d�v�Ȏ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W���[�����g�p�ɂȂ�O�ɕK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MKFNT.LZH �ɂ́A�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MKFNT  EXE     11527 93-06-02   1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KFNT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H���g�E�t�@�C����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J DOS/V �t�@�C���T�[�o��AMS-DOS 5.0/V�A�</w:t>
      </w:r>
      <w:r>
        <w:rPr>
          <w:rtl w:val="true"/>
        </w:rPr>
        <w:t>܂</w:t>
      </w:r>
      <w:r>
        <w:rPr/>
        <w:t xml:space="preserve">��� </w:t>
      </w:r>
      <w:r>
        <w:rPr/>
        <w:t xml:space="preserve">D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/V ��g�p���ė����</w:t>
      </w:r>
      <w:r>
        <w:rPr/>
        <w:t>グ��</w:t>
      </w:r>
      <w:r>
        <w:rPr/>
        <w:t>ƁA��ʏ�ɕ�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 xml:space="preserve">ADR DOS 6.0/V �̃t�H���g�E�t�@�C���i$SYSTEMHZ.FNT�j�y��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/V �̃t�H���g�E�t�@�C���i$JPNZN16.FNT�j�ɂ́A�`�w�ǉ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8740h-87FCh�j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邽�</w:t>
      </w:r>
      <w:r>
        <w:rPr>
          <w:rtl w:val="true"/>
        </w:rPr>
        <w:t>߂</w:t>
      </w:r>
      <w:r>
        <w:rPr/>
        <w:t>ŁANWMKFNT.EXE �́A�����</w:t>
      </w:r>
      <w:r>
        <w:rPr/>
        <w:t>폜���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</w:t>
      </w:r>
      <w:r>
        <w:rPr/>
        <w:t>[�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́A�J�����g�E�f�B���N�g����� $SYSTEMHZ.FNT �</w:t>
      </w:r>
      <w:r>
        <w:rPr>
          <w:rtl w:val="true"/>
        </w:rPr>
        <w:t>܂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NZN16.FNT��X�V���</w:t>
      </w:r>
      <w:r>
        <w:rPr>
          <w:rtl w:val="true"/>
        </w:rPr>
        <w:t>܂</w:t>
      </w:r>
      <w:r>
        <w:rPr/>
        <w:t>��</w:t>
      </w:r>
      <w:r>
        <w:rPr/>
        <w:t>B��s�̍</w:t>
      </w:r>
      <w:r>
        <w:rPr>
          <w:rtl w:val="true"/>
        </w:rPr>
        <w:t>ۂ</w:t>
      </w:r>
      <w:r>
        <w:rPr/>
        <w:t xml:space="preserve">ɂ́A�J�����g�E�f�B���N�g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TEMHZ.FNT �</w:t>
      </w:r>
      <w:r>
        <w:rPr>
          <w:rtl w:val="true"/>
        </w:rPr>
        <w:t>܂</w:t>
      </w:r>
      <w:r>
        <w:rPr/>
        <w:t xml:space="preserve">��� </w:t>
      </w:r>
      <w:r>
        <w:rPr/>
        <w:t>$JPNZN16.FNT �����</w:t>
      </w:r>
      <w:r>
        <w:rPr/>
        <w:t>݂��</w:t>
      </w:r>
      <w:r>
        <w:rPr/>
        <w:t>A�ǂ</w:t>
      </w:r>
      <w:r>
        <w:rPr/>
        <w:t>݂</w:t>
      </w:r>
      <w:r>
        <w:rPr/>
        <w:t>Ƃ��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邱�</w:t>
      </w:r>
      <w:r>
        <w:rPr/>
        <w:t>Ƃ�m�F���Ă�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A�I���W�i���E�t�@�C���� $SYSTEMHZ.ORG �</w:t>
      </w:r>
      <w:r>
        <w:rPr>
          <w:rtl w:val="true"/>
        </w:rPr>
        <w:t>܂</w:t>
      </w:r>
      <w:r>
        <w:rPr/>
        <w:t xml:space="preserve">��� </w:t>
      </w:r>
      <w:r>
        <w:rPr/>
        <w:t>$JPNZN16.ORG 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R DOS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 DOS] C:\&gt;cd 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 DOS] C:\DRDOS&gt;a:nwmk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 DOS] C:\DRDOS&gt;xdir systemhz.*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a---     245,344  93-xx-xx  xx:xx   2C35  c:systemhz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a---     251,392  92-09-04   6:00   5671  c:systemhz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F 2  ���v�o�C�g���F 496,736  �󂫗e�ʁF 130,318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X�^�E�`�F�b�N�T�� 82A6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S-DOS 5.0/V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c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S&gt;a:nwmk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S&gt;dir $jpnzn16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JPNZN16 ORG   260576 93-03-10  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JPNZN16 FNT   254528 93-xx-xx xx: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MKFNT.EXE �́AMS-DOS 5.0/V�̃t�H���g�t�@�C�� $JPNZN16.FNT (260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03-10 5:00) �y�� DR DOS 6.0/V �̃t�H���g�t�@�C�� SYSTEMHZ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1392 92-09-04  6:00) ����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���ȊO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ɑ΂��Ă̎g�p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