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t���b�s�[�ɓ��Ă���f�[�^�͈ȉ��̂</w:t>
      </w:r>
      <w:r>
        <w:rPr/>
        <w:t>悤�</w:t>
      </w:r>
      <w:r>
        <w:rPr/>
        <w:t>ȓ�e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̃</w:t>
      </w:r>
      <w:r>
        <w:rPr/>
        <w:t>t�@�C����NetWare 3.11J��IMSP�F�</w:t>
      </w:r>
      <w:r>
        <w:rPr/>
        <w:t>肳�ꂽ��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y�t�@�C����e�z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98TAPE DSK    16319  92-11-25   13: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C98SCSI DSK    37273  93-04-27   17: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C98SC2  DSK    38247  92-12-10   14: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C98TAPE.DSK    16319  92-11-25   13:2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�y�Ή��@��z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SV-H98�V���[�Y�BSV-H98-B03�ƕ��p���Ďg�p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SBACKUP�p��DISK DRIVER�BNEC SV-H98-E06(TAPE UNIT)��g�p���</w:t>
      </w:r>
      <w:r>
        <w:rPr/>
        <w:t>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K�v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C98SCSI.DSK    37273  93-04-27   17: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y�Ή��{�[�h���z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9801-55x,PC-H98-B03(DMA�^�C�v)�y��PC-H98-B12(BUS MASTER�^�C�v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9801-92�̃{�[�h�ɂ͑Ή�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PC-9800�V���[�Y�pDISK DRIVER�ł��B����̃o�[�W�����A�b�v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ȑO��DMA�^�C�v�̑��ɁA�V����BUS MASTER�^�C�v��Ή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C98SC2.DSK     38247  92-12-10   14: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y�Ή��@��z�@�@SV-H98model60(SV-H98/60-U01)�p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V-H98/60-U01(FAST SCSI-2)�p��DISK DRIVER�ł��BSV-H98model60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f�B�X�N�A���C��g�p����</w:t>
      </w:r>
      <w:r>
        <w:rPr/>
        <w:t>ꍇ�</w:t>
      </w:r>
      <w:r>
        <w:rPr/>
        <w:t>A���̃h���C�o���K�v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x��������Ћy�ѕč�Novell, Inc.�i�ȉ��m�x���Ƃ����j�́A���q�l�ƕʓ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񏑓��̏��ʂɂĎ�</w:t>
      </w:r>
      <w:r>
        <w:rPr/>
        <w:t>茈�</w:t>
      </w:r>
      <w:r>
        <w:rPr>
          <w:rtl w:val="true"/>
        </w:rPr>
        <w:t>߂</w:t>
      </w:r>
      <w:r>
        <w:rPr/>
        <w:t>�</w:t>
      </w:r>
      <w:r>
        <w:rPr/>
        <w:t>s��Ȃ����A���q�l�ɑ΂��āA�m�x���̃\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E�F�A�ɂ��Ă����Ȃ�</w:t>
      </w:r>
      <w:r>
        <w:rPr>
          <w:rtl w:val="true"/>
        </w:rPr>
        <w:t>ۏ</w:t>
      </w:r>
      <w:r>
        <w:rPr/>
        <w:t>؁</w:t>
      </w:r>
      <w:r>
        <w:rPr/>
        <w:t>A�񑩓��͍s���</w:t>
      </w:r>
      <w:r>
        <w:rPr>
          <w:rtl w:val="true"/>
        </w:rPr>
        <w:t>܂</w:t>
      </w:r>
      <w:r>
        <w:rPr/>
        <w:t>���</w:t>
      </w:r>
      <w:r>
        <w:rPr/>
        <w:t>B��ɁA�m�x���́A��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t�g�E�F�A�����̖</w:t>
      </w:r>
      <w:r>
        <w:rPr>
          <w:rtl w:val="true"/>
        </w:rPr>
        <w:t>ړ</w:t>
      </w:r>
      <w:r>
        <w:rPr/>
        <w:t>I�ɓK�����</w:t>
      </w:r>
      <w:r>
        <w:rPr/>
        <w:t>邩�</w:t>
      </w:r>
      <w:r>
        <w:rPr/>
        <w:t>ǂ����A���q�l�̗v���𖞑��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��</w:t>
      </w:r>
      <w:r>
        <w:rPr/>
        <w:t>ɂ��āA�</w:t>
      </w:r>
      <w:r>
        <w:rPr>
          <w:rtl w:val="true"/>
        </w:rPr>
        <w:t>ۏؖ</w:t>
      </w:r>
      <w:r>
        <w:rPr/>
        <w:t>��͖񑩂�</w:t>
      </w:r>
      <w:r>
        <w:rPr/>
        <w:t>s����̂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x���̃\�t�g�E�F�A��A�m�x���̏��ʂɂ�</w:t>
      </w:r>
      <w:r>
        <w:rPr/>
        <w:t>鏳��</w:t>
      </w:r>
      <w:r>
        <w:rPr/>
        <w:t>Ȃ����āA�̔��A�Е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邱�</w:t>
      </w:r>
      <w:r>
        <w:rPr/>
        <w:t>Ƃ͋ւ����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m�x���́A�m�x���̃\�t�g�E�F�A�̔̔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𒆎</w:t>
      </w:r>
      <w:r>
        <w:rPr/>
        <w:t>~���</w:t>
      </w:r>
      <w:r>
        <w:rPr/>
        <w:t>錠�����</w:t>
      </w:r>
      <w:r>
        <w:rPr/>
        <w:t>L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x���́A�m�x���\�t�g�E�F�A�̗��p�Ɋւ��āA�</w:t>
      </w:r>
      <w:r>
        <w:rPr>
          <w:rtl w:val="true"/>
        </w:rPr>
        <w:t>܂</w:t>
      </w:r>
      <w:r>
        <w:rPr/>
        <w:t>��͗��</w:t>
      </w:r>
      <w:r>
        <w:rPr/>
        <w:t>p���ɐ������A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͎��̑����</w:t>
      </w:r>
      <w:r>
        <w:rPr/>
        <w:t>A�\�t�g�E�F�A�̏�ŁA�f�[�^�̑����A���������f�[�^�̍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ɗv�����p�A��</w:t>
      </w:r>
      <w:r>
        <w:rPr/>
        <w:t>֑��</w:t>
      </w:r>
      <w:r>
        <w:rPr/>
        <w:t>u�</w:t>
      </w:r>
      <w:r>
        <w:rPr>
          <w:rtl w:val="true"/>
        </w:rPr>
        <w:t>܂</w:t>
      </w:r>
      <w:r>
        <w:rPr/>
        <w:t>��̓</w:t>
      </w:r>
      <w:r>
        <w:rPr/>
        <w:t>v���O�����̔�p�Ȃǂɂ��ẮA�ӔC�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m�x���͂��q�l�ȊO�̑�O�҂���̗v���ɂ͉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x���́A�S�Ẵ\�t�g�E�F�A�ɂ��āA�C���X�g�[������O�Ƀo�b�N�A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s�[�����</w:t>
      </w:r>
      <w:r>
        <w:rPr/>
        <w:t>邱�</w:t>
      </w:r>
      <w:r>
        <w:rPr/>
        <w:t>Ƃ���</w:t>
      </w:r>
      <w:r>
        <w:rPr>
          <w:rtl w:val="true"/>
        </w:rPr>
        <w:t>߂��܂</w:t>
      </w:r>
      <w:r>
        <w:rPr/>
        <w:t>��</w:t>
      </w:r>
      <w:r>
        <w:rPr/>
        <w:t>B�m�x���́A�\�t�g�E�F�A�ɑ΂���e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J���T�|�[�g��m�x���̔��f�ō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vell, Inc. makes no representations or warranties with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y NetWare software, and specifically disclaims any expr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, title, or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ion of any NetWare software is forbidden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 written consent of Novell, Inc.  Further, Novell reser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discontinue distribution of any Net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vell is not responsible for lost profits or revenue, lo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e software, loss of data, costs of re-creating lost data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 of any substitute equipment or program, or claims by any pa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you.  Novell strongly recommends a backup be mad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oftware is installed.  Technical support for this softwar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t the discretion of 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