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MONITOR.NLM ���g�p�ɂȂ��ł̏d�v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g�p�̑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͈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NLM   112997 93-06-01   13:07   J-v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DOC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NLM �́A�T�[�o�R���\�[����Ŋe��̏�Ԃ�m�F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[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ł��B�</w:t>
      </w:r>
      <w:r>
        <w:rPr>
          <w:rtl w:val="true"/>
        </w:rPr>
        <w:t>ڂ</w:t>
      </w:r>
      <w:r>
        <w:rPr/>
        <w:t>����</w:t>
      </w:r>
      <w:r>
        <w:rPr/>
        <w:t>g�p�@��"�V�X�e���A�h�~�j�X�g���[�V����"�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ł́A�ȉ��̏�Q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ꕔ�̃</w:t>
      </w:r>
      <w:r>
        <w:rPr/>
        <w:t>A�v���P�[�V�������t�@�C����b�N���Ă���Ƃ��ɁA"�I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"���j���[�ł��̃t�@�C����Q�Ƃ���ƁA�A�x���h���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N �h���C�o�ɂ��āA"LAN ���"���j���[��g�p����ƃA�x���h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R���\�[�����b�N���Ƀv�����g�T�[�o�� PCONSOLE �����~����ƁA�R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�b�N�������AMONITOR �̉�ʂ�\������Ȃ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[�o��� MONITOR.NLM �����[�h����Ă���</w:t>
      </w:r>
      <w:r>
        <w:rPr/>
        <w:t>ꍇ�̓</w:t>
      </w:r>
      <w:r>
        <w:rPr/>
        <w:t>A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T�[�o�� SUPERVISOR 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:\SYSTEM 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 xml:space="preserve">݂��� </w:t>
      </w:r>
      <w:r>
        <w:rPr/>
        <w:t>MONITOR.NLM �̑�����ʏ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: FLAG MONITOR.NL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 xml:space="preserve">݂� </w:t>
      </w:r>
      <w:r>
        <w:rPr/>
        <w:t>MONITOR.NLM �̖��O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: REN MONITOR.NLM MONITO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V���� MONITOR.NLM ��SYS:\SYSTEM 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: COPY A:MONITOR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R�s�[�����V���� MONITOR.NLM �̑����</w:t>
      </w:r>
      <w:r>
        <w:rPr/>
        <w:t>𖼑</w:t>
      </w:r>
      <w:r>
        <w:rPr/>
        <w:t>O�ύX�֎~�A�</w:t>
      </w:r>
      <w:r>
        <w:rPr/>
        <w:t>폜�</w:t>
      </w:r>
      <w:r>
        <w:rPr/>
        <w:t>֎~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: FLAG MONITOR.NLM 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UTOEXEC.NCF �ȂǂŁASYS:\SYSTEM �f�B���N�g���ȊO���� MONITOR 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Ă���</w:t>
      </w:r>
      <w:r>
        <w:rPr/>
        <w:t>ꍇ�́</w:t>
      </w:r>
      <w:r>
        <w:rPr/>
        <w:t>A������ MONITOR.NLM ���l�̎</w:t>
      </w:r>
      <w:r>
        <w:rPr/>
        <w:t>菇�</w:t>
      </w:r>
      <w:r>
        <w:rPr/>
        <w:t>œ��ւ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T�[�o��ċN�����A�o�[�W���� J-v1.75 �� MONITOR �����[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ONITOR.NLM �� NetWare 3.11J �p�ł��B����ȊO�� OS ���A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o�[�W������ NetWare 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