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1995 by Mark Toph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rk_Topham@Mbnet.mb.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or TITLE.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modual was designed to add some missing funcitonality to O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c featur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right-click on the Titlebar pushes a window back in the z-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2) ctrl-right-click shrinks a window to its titlebar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ome programs do not like to shrink to the size of the titlebar, inst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shrink, and then expand themselves. (Zoc 2.05 is an example of 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ill be trying to determine a simple fix for this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y Method of Interception            Other metho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+                           +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USER|                           |USER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+                           +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------+                        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Message|                        |Message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Queue |                        | Queu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------+                        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+                      +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Application|                      | Other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+                      |Method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                        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+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TITLE.DLL|                     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+                     |Application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                      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+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Presentation|                   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Manager   |                   |Presentation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+                   |  Manager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putting my function between the application layer and the Presentation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er any application which adds features to the operating systems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 should work even when TITLE.DLL is installed. (This means tha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 uses the right-click on the titlebar to bring up a menu tha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as it completly handles the message (and does not pass it to the title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) it will function how the application programmer inten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experience any severe problems please let me know! While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ed in bug reports I am VERY interested in reports of conflicts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.DLL is SUPPLIED *AS IS*. I make NO PROMISES to UPGRADE this softw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ture. I make NO promises in its ability to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xperience any data loss while using this program I cannot be 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able. You use this software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 have no reason to believe this software will cause any bad side-effe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xperience any please notify me so I may attempt to impr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TITLE.DLL place it in your OS2\DLL directory and run INTITLE.CM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xx program will modify your USER ini file to install TITLE.D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xperience problems with TITLE.DLL (and I have no reason to belie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) you can delete, or rename TITLE.DLL by using ALt-F1 boot sequ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o a command prompt. Or you may boot from Floppy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ITLE.CMD makes the following change to USER.INI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_D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Per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revious contents&gt; 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ypicly &lt;previous contents&gt; is "PMCTLS SND 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be reached at topham@mbnet.mb.ca. feel free to email me comment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