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MAPS FOR HELP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3/8013 family LAN adapters use three resources to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 with the computer system.  These are the IRQ (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annel), I/O Base Address, and RAM buffer area. 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does not have the capability to share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problems can occur if you try to sh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 other add-on adapters or other part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the three resources and wha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 them.  Use this as a guide when installing an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 factory setting of the LAN adap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s with it.  If necessary,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change to a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settings are: IRQ = 3; I/O Base Address = 280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Buffer Base Address = D0000 (h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uffer location is set when you load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(s), not by jumpers or other settings on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SOURCES USED B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RQ - Interrupt Reque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t below to determine which interrupt is b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.  If you cannot find an available interrup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disable one of the conflic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8003/8013 family adapters for XT/AT bus system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2, 3, 4, 5, 6, or 7.  Micro Channel bus adapt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3, 4, 10, or 15.  See the User Installation Guid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AN adapter to determine which interrup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  Other Devices That     This IRQ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        Use This IRQ            For LAN Adapter 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   | (Usually available)  | if EGA or VGA install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*   | COM2:, SDLC, BSC     | if 2nd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 COM1:, SDLC, BSC     | if 1st SERIAL PORT install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 Hard Disk (in XTs)   | in an XT with a hard disk --or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LPT2:     (in ATs)   | an AT with a 2nd PARALLEL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6    | Floppy Disk          | in any system with a floppy dri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7    | LPT1:                | if 1st PARALLEL PORT instal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RQ's 2 through 7 are only on XT computer systems and IRQ'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 through 15 are only on AT computer system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8    | Realtime Clock IRQ   | used by computer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9    | INT 0Ah (IRQ 2)      | Software Redirected to IRQ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0    | (Usually available)  | if other device occupys IRQ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1    | (Usually available)  | if other device occupys IRQ 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2    | (Usually available)  | if other device occupys IRQ 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3    | used by system       | is the Coprocessor IRQ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4    | used by system       | Fixed Disk Controll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5    | (Usually available)  | if other device occupies IRQ 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area in memory used by the comput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devices external to the microprocess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always stated in hexadecimal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3/8013 family LAN adapter boards use 32 decimal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addresses starting at any base addr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nd 3E0.  If the factory setting of 280 is sel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dapter will use addresses 280-2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common devices and thei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left column are the possible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dapter I/O Base Address.  If there is a devic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for example, if you have a game controller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), then do not locate the LAN adapter at that addr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used as long as another device in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 area between that base address and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/O        Potential Conflicting Devi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              Typical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00]   |    Game Controller/Joystick  (200 - 20F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Expansion Unit (210 - 217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20]   |    Novell NetWare Key C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60]   |    LPT2: (278 - 2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80]*  |    LCD display on Wyse 2108 P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A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C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2E0]   |    COM4: (2E8 - 2EF)    GPIB-Adapter 0 (2E1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2: (2F8 - 2FF)    Data Acquisition (2E2 - 2E3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00]   |    Prototype Card (300 - 31F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3Com EtherLink factory setting is 300 - 31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20]   |    XT Hard Disk Interface  (320 - 32F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40]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60]   |    LPT1: (378 - 37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80]   |    SLDC/Secondary Bi-sync Interface (380 - 38C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A0]   |    Primary Bi-sync Interface (3A0 - 3A9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Monochrome Display (3B0 - 3BB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C0]   |    EGA Display Control (3C0 - 3CF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lor/Graphics Display-CGA (3D0 - 3DF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3E0]   |    COM3: (3E8 - 3E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Floppy Disk Controller (3F0 - 3F7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COM1: (3F8 - 3FF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cto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thout a description 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have a small built-in LED or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how disk cylinder data or clock speed, for example)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/O addresses to interface with th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AM Buffer - Shared Memory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 memory that resides on 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assing data to and from the adap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ea in your system's memory space above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here this buffer can reside withou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r BIOS ROMs located on other add-on board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uffer on a 8003/8013 family LAN adapter can occup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, 16 or 32 Kbytes depending on the 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8003/8013 family LAN adapter with a RO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must be allocated for both the RAM buffer and the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other devices, the RAM and ROM areas must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ROM sizes can be 16, 32, or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locations for the RAM Buffer are alway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  640K in hexadecimal is A0000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cation for the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se address of D0000 (the default for most 8003/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ftware drivers) as an example, here are the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the LAN adapter RAM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Kbytes - would use D0000 through D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Kbytes - would use D0000 through D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Kbytes - would use D0000 through D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map of how the memory space above 640K (A000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many computer systems.  Use this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locate the RAM (or ROM) on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RAM Buffer loca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(s) you use, not by jumpers or other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emory Spaces    Devices That Use Portions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M Buffer           Of This Memory Space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0000-AFFFF (Page A)  | EGA on-board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0000-B7FFF (Page B0) | Mono on-board video memory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8000-BFFFF (Page B8) | RGB and mono video memory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0000-C7FFF (Page C0) | VGA/EGA BIOS ROM     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8000-CFFFF (Page C8) | XT hard disk BIOS ROM        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0000-DFFFF (Page D)  | Expansion RAM (LIM) area   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0000-EFFFF (Page E)  | Expansion RAM area and some  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   AT system ROM BIOS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0000-FFFFF (Page F)  | Permanent system ROM BIOS area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Portions of this memory area are also used by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, but there is considerable vari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.  We recommend setting the RAM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0000 or above if an 8-bit VGA is install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GA, be careful of a RAM conflict.  Many 16-bit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entire address space between C0000 and DFF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 even though the BIOS actually only uses C0000-C7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cards, you have several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AM address for your LAN adap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Paradise brand VGA adapters will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-bit BIOS mode with Western Digital 16-bit LAN adapt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siderations are necessary.  Th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till required when using an 8-bit LAN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aradis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o convert the 16-bit VGA BIOS to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use the normal LAN RAM Buffer address of D0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some VGA functions although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perate in 16-bit mode.  Che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ame with your VGA adapter or your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omes with a 16-bit VGA on the mother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your VGA BIOS to 8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machine uses shadow RAM you will no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formance reduction because the BIOS operates ou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OM after the machine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is to select a non conflicting reg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for your LAN adapter and leave the VGA BIOS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many machines the E page (E0000-EFFFF)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IOS and is available for use by the LAN adp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re this region is available include the IBM PC 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 AT clones.  On an IBM PC AT, the E page is used f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nd is not available for use by the LAN adap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setting the RAM address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network driver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Portions of this memory area are used b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for page swapping and by 386 and 386s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386-to-the-MAX, QEMM 386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386 mode.  Memory management utilities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s usually have a way to exclude a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ange which can permit you to use it for your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Windows in a 386 or 386sx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install your LAN adapter at C8000-C9FFF (assuming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apter RAM).  In this case you shoul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Exclude=C800-C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386enh] section of your system.ini file.  See sysini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3.0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mory area may also be occupied by some 16-bit VG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(see Not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