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Works Auto Receiv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utility can be used to turn the various receiving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BonusPak FaxWorks on and off. It does this by sending the s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xWorks window, that it would get if you used the menu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mode. It can also be used to get FaxWorks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wait a certain amount of time (see -d) for FaxWorks to start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already running. It will send the command, and then wait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 appears and remov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Turns receiv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Receive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Receive one cal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Receive all calls.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Exit Fax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nn  Set time to wait to send FaxWork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 = time in seconds (Default =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   Display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option can be used with any of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Receive all will be used if no options (or only -d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