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TAR/2 2.00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ofTouch System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00 S. Meridan, Suit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lahoma City, OK 7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(405) 947-8085  Fax: (405) 947-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ternet: www.softouch.com   CompuServe: GO SOF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FileStar/2, from the entire SofTo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FileStar/2 2.00.3d  from SofTouch System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individual session is limited to one hour.  After one hour, FileSta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; it may then be restarted for anoth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ss file operations (such as copy, move, delete) are limited to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configuration options, such as the customizable toolbar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provided to guide you through the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FileSta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double click on the FS_DEMO2.EX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through evaluating the Demo the FileStar fold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to the shredder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