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SCU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SCUE &lt;physical disk number 1..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lost your Master Boot Record (MBR) on a disk? If so you'll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 this can be, since none of the partitions (and the DATA on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ssible anymore, although the data is still physicall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ed to me a few days ago after reprogramming my SCSI ad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BIOS... Although this is an unlikely scenario to loose your M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infection is a very good candidate for something like thi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the data is still physically on the disk it is possi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ere each partition starts, and using this information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struct the MBR to a state where you can at least access your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(this of course does not apply to the three people ou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requent backups). I wrote a utility that assisted me in figuring o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each boot-sector on the disk are physically located, an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recover all my data I'd like to share this with you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 recoved m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SCUE.EXE utility that I wrote it becomes possible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SSIBLE boot-sectors that are on your disk. Use your ow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ment to choose the correct candidates from this list (PS. 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S/2 startup diskettes - a locked harddisk cannot be acc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rive level, so the utility will report an error!)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your candidates write them down - important are the CYL, HEAD and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splayed (My candidates were at Cyl/Head/Sec 1/1/2, 102/19/5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/6/39). This step completed I reverted to an MBR editor. The one I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ZIP (DOS) which is downloadable from a variety of FTP server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PART Ranish Partition Manager Homepage i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http://www.users.intercom.com/~ranish/part/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RT I was able to reconstruct the MBR on a disk-by-disk basi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access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HPFS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tended DOS partition starting one sector LOWER then wha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ending one sector LOWER then the NEXT partition (or end of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case the 1st HPFS partition Cyl 1, Head 1, Sec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OS partition at 1/1/1, ending at 102/19/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partition create an OS/2 HPFS partition starting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own and ending at the same sector as the extended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case HPFS starting at 1/1/2 up to 102/19/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ow again start OS/2 it will in FDISK either compl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able on the disk you modified is corrupt, or it will even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 managed to get OS/2 to correctly identify my HPFS drives, and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ended every single time started. When accessing the drive a SYS062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so the data is still unreadable in OS/2. In DOS however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Read-Only driver I was able to read my data again! Surely you'll l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extended attribute information, but at least the majorit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peated this scenario twice - once for ever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ition was a FAT partition. I created a DOS FAT-16 (up to 2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tarting at the location written down (in my case 204/6/39)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artition (in my case end of physical disk). Rebooted and had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with all my data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USE AT YOUR OWN RISK! The above is a short description of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d to rescue my data. It may not work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modifying the MBR may cause irreversible damage t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disk when incorrectly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After changing the MBR a REBOOT is required for the O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rive 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It is probably possible to completely reconstruct the MB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scenario and data. I was primarily interested in getting m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, so haven't pursued every possible way of modifying the MB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. If anybody is able to completely reconstruct the MB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way that FDISK and CHKDSK will correctly recogniz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in OS/2) please let me know the details and I'll up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Of course you are welcome to send me mone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you recover your data (no-one will ever do this sure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oen van den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.vandenHorn@fibre.a2000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