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CD, an improved change directory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freeware product. You can free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it as long as you don't mak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riginal package. If you find this program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everything you want to me, bu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n miracles...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el Armengaud          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 Grand Lot             &lt;joe@fc1rph.gna.tf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720 Belcodene          &lt;ARMENGAU@FRECP12.BIT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NCE                   (please send to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D is an improved change directory utility for OS/2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hange both the directory and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OS/2 session, full screen or wind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your are in C:\OS2\INSTALL and want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RODUCTS\UTILIT, just type "jcd utilit"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OS2\INSTALL&gt; jcd uti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PRODUCTS\UTIL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eature of jcd is that it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best matches the name you typ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you can type "jcd util", or "jcd til"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jcd utlit". If you have several directories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, you just have to retype the previous jc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switch to the next directory, in a round-r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2.0, JCD now has an NCD-lik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o start it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arameters. In this mode,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rent directory. You can also use PageUp/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faster. There is also a "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" field where you can edit a directory 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hen goes to the best matching directory.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by pressing either ENTER (to accep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 or ESCAPE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d 2.0 now accepts HPFS long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d won't allow you to change the directory on drives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JCD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ith OS/2 is that each process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.exe program cannot chang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/directory of a pa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I know to change the directory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CMD.EXE!) is using a .CMD wit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That's why Jcd makes a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unlike Norton's NCD utility, JCD doesn'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store the complete directory structu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Instead Jcd uses a background task as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, jcd2.exe, stores the directory tre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Usually it won't consume more than 10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the jcd server update changes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? Jcd2 periodically rescans the disks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cd2 rescanning, the jcd command *will* still work (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cd2 server is completely multi-threaded).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rescans is a parameter of the jcd2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force a rescan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cd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Control-R while in full screen mod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ing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cd package comes with 4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d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d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d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he .cmd and .exe files in a directo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cd2 server should be run only once, as 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 You can for instance put it in your startup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a detach= statement, or even at the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, with a RUN=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d2 accepts 2 options in the command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n       rescan every n minutes (default: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x       put temporary file in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ical drive x (default: /D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/D switch, you also have to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cd.cmd, and change the 8th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:\jcd-file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x:\jcd-file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the drive letter you have used with /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Jcd too slow, there are two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Modify your path statement so that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jcd files are appears in fir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Use the /D switch with an HPFS or a virtua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Added full-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d is HPFS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Jcd2 server has now 3 threads instead of 2: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s several jcd commands at the same time, ev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canning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ageUp/PageDown handling in full-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ull-sreen mode jcd shows the drive being re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d2 server prints warning and fatal errors using Vio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