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(01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limit increased for program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identify thei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jor bug that was causing data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(12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nul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now puts applications/key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(30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of "generic" LoadINI and Dump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