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8 1996/02/04 09:08:2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9 1996/02/05 11:19:22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