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 version of the Mouse Systems and Logitec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supports the Mouse Systems BUS card and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mouse to behave strangely when moving the mou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ack up the file \os2\pclogic.sys on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the new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x:\OS2\MOUSE.S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enter the following line just above the li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x:\OS2\pclogic.sys BUS=i,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i is the port from table I and j is the IRQ from tab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SERIAL=COMx is still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line already exist, you only need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w edit the line with MOUSE.SYS and ad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=PCLOGI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</w:t>
        <w:tab/>
        <w:tab/>
        <w:tab/>
        <w:tab/>
        <w:t>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-&gt; port 3F8</w:t>
        <w:tab/>
        <w:tab/>
        <w:t>1</w:t>
        <w:tab/>
        <w:t>-&gt;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-&gt; port 2F8</w:t>
        <w:tab/>
        <w:tab/>
        <w:t>2</w:t>
        <w:tab/>
        <w:t>-&gt;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>-&gt; port 338</w:t>
        <w:tab/>
        <w:tab/>
        <w:t xml:space="preserve">3 </w:t>
        <w:tab/>
        <w:t>-&gt;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-&gt; port 238</w:t>
        <w:tab/>
        <w:tab/>
        <w:t>4</w:t>
        <w:tab/>
        <w:t>-&gt;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</w:t>
        <w:tab/>
        <w:t>-&gt; 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</w:t>
        <w:tab/>
        <w:t>-&gt; IRQ 10</w:t>
        <w:tab/>
        <w:t>(IRQ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</w:t>
        <w:tab/>
        <w:t>-&gt; IRQ 11</w:t>
        <w:tab/>
        <w:t>(IRQ 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</w:t>
        <w:tab/>
        <w:t>-&gt; IRQ 12</w:t>
        <w:tab/>
        <w:t>(IRQ 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</w:t>
        <w:tab/>
        <w:t>-&gt; IRQ 15</w:t>
        <w:tab/>
        <w:t>(IRQ 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from my config.sys.  My boot drive i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PCLOGIC.SYS BUS=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:\OS2\MOUSE.SYS TYPE=PCLOGI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bus card set to port 338h, IRQ 10, hence i=3, j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ar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w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26-3053 (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792-0340 (h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