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ICS - The Internet Chess Client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     Released 15th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6 Paul Mitchell/My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for final notes and information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fo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CS is a sophisticated interface for the numerous chess server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Using PMICS you can play chess, observe other games and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abitants of these servers. PMICS is a native, 32-bit,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makes full use of the incredible power of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concise guide to using PMICS. It is a stopgap meas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hich will have a full on-line help capability.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any correction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, information and updates be sure to check out the web sit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MICS. The URL is http://www.tcom.co.uk/secondnature/pmi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MICS successfully, your system must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S/2 Warp Version 3.0 or above (including Warp Connect and Mer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CP/IP connection to the internet, such as Internet Access K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rp BonusPak, or the TCP/IP support in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SuperVGA display with 256 or mo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your system and copy the file "pmics.exe" into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program object for PMIC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CS is normally run from a program object. You do not ne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utomatically connect to a server when running PMIC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name used to create the server in the configuration a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object. Using this feature, you can create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each connecting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MICS, the main window appears. This consists of a m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ollbar which displays text from a server. Above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olbar. At the bottom of the window is the communic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contains two buttons and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MICS without an active internet connection, b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nected to the internet before attempting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PMICS will not establish an internet lin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server, click the "Login" button on the main toolb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list of available servers appear. Select the ser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and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some messages appear in the text area. Normally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tablishing connection with &lt;server&gt;" followed by "Connection establ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welcome screen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CS should automatically log you in to the server.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observe and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observe other people's games using PMICS. First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or games) you wish to observe. The player informa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is since you can click on an active game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button. You can also observe using server commands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utton on the main toolbar to list all the active games.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interested in, type 'obs &lt;game number&gt;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the game board will appear on the screen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 window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hess is equally simple with PMICS. There are two ways to do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llenge another player, or accept a challenge from some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ble to receive challenges from others if you are 'ope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on the main toolbar will change your op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hallenges you to a match, a dialog will appear (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ound if you have set this up). You can revie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ime controls, game type) in this dialog then choose to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 or ignore the challenge. If you accept, a game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someone else to a match, you must first locate your "vic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layer information window is useful here. Click on a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involved in a game then click the Finger butt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that person including ratings and pers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cided whom you would like to challenge, select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Challenge button. A dialog will appear allowing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rameters. Click the Issue button to send the challeng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pponent accepts, the game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game window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servers are like clubs. You can sit back and listen to people t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rivate conversations and make a complete nuisance of yoursel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). There are several server command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depending on who and how many players you wish to address. PMIC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ophisticated windowing system which allows you to sepa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hat into their own cust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rver commands for talking are listed below. Although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MICS talk windows, these can be typed on the command li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f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ll &lt;user&gt; &lt;messag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a message to the named user. It will appear on their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your name&gt; tells you: &lt;message&gt;'. This type of conversation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you address must be logged in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ll &lt;channel number&gt; &lt;messag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s have channels, much like CB radio, dedicat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. This form of tell sends a message to all users who ar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annel. It will appear on their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your name&gt;(&lt;number&gt;): &lt;message&gt;'. A help file on the ser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annel_list' contains the topics for each channel. If you requi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server, this is generally the topic of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out &lt;messag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nds a message to all users who are listening to shou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ir screen as '&lt;your name&gt; shouts: &lt;message&gt;'. Mo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he number of shouts you can send in a specific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t &lt;messag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rivative of the shout command. The difference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ppears in the form '--&gt; &lt;your name&gt; &lt;messag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shout &lt;messag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erivative of shout, this should be used only for topic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ib &lt;messag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bitz. If you are observing or playing a game, this command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ll the observers of the game *and* the player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distracting to the players, so only use it if you ar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 If it's your own game, do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isper &lt;messag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ilar to kibitzing except that the message go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rs and not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Note About PM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in windows in PMICS - including player information, game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exhibit the same general characteristics. Their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 You can change colours and fonts by dragging from the OS/2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palettes. In the main and talk windows, the display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 to the 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m! Set the colours, fonts and position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. PMICS will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MICS window is where you control server activities, and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utput is displayed (if not handled by a talk window - see late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indow from which you should send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oolbar is the primary means of controlling PMICS. The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epend on whether you are connected to a server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each button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tings' (chess board and sp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main PMICS settings notebook. From here you can cust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CS, add new servers, change sounds, colours etc.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ing PMIC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gin' (computer with blue screen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s a connection to a server. You will be warned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since PMICS can only maintain one connection at a tim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s you have set up will appear. Select the one you wish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press OK. PMICS will establish the connection and log you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set a handle or password for the server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fresh' (chess board with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re cases, the PMICS game board can get out of synchronis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Pressing this button will attempt a refresh of the board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seen this happen before, but I have supplied i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en' (chess board with traffic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you will accept match requests. If you wish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s, click the button so that it is depressed and the traff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en. To stop receiving challenges, click the button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and the traffic light is red. The state of this button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login to a server 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uto-flag' (clock with indicator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the flag will be automatically called when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out of time. To switch it on, click the button so that i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ght turns on. To disable autoflag, click the button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and the light goes off. If autoflag is disable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call the flag by pressing the 'Flag' button on the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mes' (chess board with red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button will ask the server to list all the ga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bservers' (binoc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button will ask the server to list all games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, and who is observing them. Useful for seeing which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o' (face with red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button will ask the server to list all the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main window is the communication control area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ttons and a command line. You may enter server comman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very command line has a command history. Use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retrieve prior commands you hav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window is not current and you need to send a comman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 to immediately place the cursor on the main command lin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sending commands, press F2 again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n the main communication control area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 Talk Window' (window with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menu allowing you to create new talk windows and to pop-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you have defined. Windows which ar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a check next to them. See the section on 'Talk Window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 Copy Mode' (penc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ng this button allows you to copy from the text area.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text. Use the mouse or keyboard to selec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py. Click the pencil button again to return to norma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ext mode is active, the text window will not scroll a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 from the server, and you will not see any new messa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 to normal. This mode is useful for copying web pag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dating your finger notes by copying text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disconnect from the server, enter the command 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 information screen about PMICS, select the 'About...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appear when you play, observe or examine a game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ss board with a toolbar down the right side of the window. Stat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ite and black players appear at the top and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move is made, the squares changed by the m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Use the main settings notebook to change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square and piece colours by dragging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palettes. Dropping on any square will change all squar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. To change the piece colours, hold the Ctrl key and drop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ite or black piece. All the white or black piece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click on the board to display a pop-up menu.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whether you are playing, examining or observing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alway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oard-&gt;F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s the board vertically, swapping the relative position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oard-&gt;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board label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oard-&gt;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ize of pieces you wish to use from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lp-&gt;Abou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 information screen about P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figure PMICS to automatically display the partner boar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house games you play or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F4 key will cycle between all the open g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areas above and below the board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and black players. In order, the information is -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house pieces in hand, last move made, current strength and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time left. The dark green background on the clock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o move. A red background on the clock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your move in a gam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iece, click and hold down the left mouse button over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move. Drag the pointer to the destination square.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show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promotion piece for pawns by using the pop-u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'Promotion Piece' submenu. The default is a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playing a bughouse match, you can drop pieces fro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ight-clicking on the destination square and selecting a piece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ughouse drop'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olbar buttons appear when you are playing a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ccept' (green tick/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an offer (such as draw, abort)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cline' (red 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ine an offer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w' (black and white hands sh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a draw request to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lag' (red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call the flag (win on time). This only works i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ign' (whit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g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s' (blue feather pen on parch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the server to list the moves so far. The move lis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ing a game is similar to playing in that you can move pie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go back and forward through the moves list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. The 'Board setup' submenu on the pop-up menu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on the board. Right-click when the pointer is over the squ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. You must have told the server to enter setup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olbar buttons are available in examine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s' (blue feather pen on parch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the server to list the moves so far. The move lis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' (double arrow pointing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initial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ackward' (single arrow pointing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rward' (single arrow point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orward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' (double arrow point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final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examine' (red cross on binoc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examining the game and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ptions available when observing a game are the genera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ogether with the 'Moves' toolbar button and an 'Unobse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hich stops observing the game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who is connected to a server and what they are do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. The Player Information Window can help by listing all conn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s they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egins gathering information as soon as you connec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list of connected users may not be complete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users who have logged in (or played games) since you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list represents one user. The list is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user name. Each line may be in two formats; one for logged i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a game. For the first, the line will read '&lt;user&gt; is here.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the line will be '&lt;user&gt; is playing &lt;game type&gt; game &lt;number&gt;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ponent&gt;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Star is playing rated blitz game 27 vs. Mystic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ar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UK is playing rated blitz game 27 vs.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players in a game are listed. The list is upda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player on the list to select them. Hold down Ctrl and click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buttons allow you to control the Player Information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press buttons which are relevant to the statu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players. The button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ear' (window with part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ied the window and restarts the gather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ger' (hand with pointing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the server to display rating and pers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istory' (golden c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the server to display the results of the last 10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users. Very useful when seeking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allenge' (gaunt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 a match challenge to all the selected players. The butt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ailable if any of the selected users are currently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You will be presented with a dialog allowing you to 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When these are set, press the Iss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bserve' (eye on chess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s the selected games in progress. The button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ll the selected users are involved in games. A gam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for each separate obser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lk' (mobil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 a one-to-one talk window with each selected user. This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vailable if any of the selected users are involved in ga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on Talk Window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eatures in PMICS is the ability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by the server according to type. For example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pecifically for talking on channel 1, another for talking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iend and so on. Each talk window can receive as few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types as you wish. By default, new talk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nd are discarded when they are closed.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indow as permanent so that PMICS will remember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alk window, click the 'New Talk Window' butt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elect 'New Window...'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lk window also has a dedicated toolbar and command line.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pend on how you have configured the window. Text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utomatically sent to the destination you sel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use the server commands such as 'tell' or 'shout'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old multiple, simultaneous conversations withou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bar buttons are alway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lk Window Settings' (satellite dish with sp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settings for the current talk window. You can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ypes recei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 Copy Mode' (penc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opying from the text received by the window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Main Window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ppear after these depending on your setting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window dedicated to one channel there is no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s - only the command line is necessary. However,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shouts and chess shouts, three buttons will appea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type of shout to be sen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alk windows either directly or via the ma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(on the second Hosts page). The settings dialog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cept that the main settings notebook can change all the tal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vailabl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which will appear in the title bar of the talk window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to something which represents the type of messag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. For example, a window which listens to tells from channel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9 - used by the popular Tournament Director programs on FICS -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"Tournament Chann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erman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is checked, PMICS will remember the settings for the window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login, the same window will be available without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ed. When this button is unchecked, the window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 as soon as the talk window is closed. You can use th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tal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play Window' group is only available if you have also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anent' button. The controls in this group determine when the tal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There are three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nual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is choice, the talk window will never appea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 manual window, click the 'New Talk Window' butt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select the desired window title from the menu.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opened windows is that all server messages specif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sed manual window will not be displayed at all.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clutter in the main window, but can have undesired effec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create a window which accepts tells from a specifi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window to manual then close the window, you will not see an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user - you are effectively ign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en nee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hoice is selected, PMICS will automatically open th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for it is received. You can open the window at any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for manu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 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hoice is selected, the talk window will appear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to the server. You may close the window at any time -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treated like a 'When needed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ccept' group determines the type of messages received by the tal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lines each containing a check button and a text area.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will accept messages of that type. Names entered in the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ict the talk window to accepting messages only from the nam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nel numbers. When entering names in the text areas, leave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name. Names must also be typed exactly as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.e. case sensitive. For channels, type the number of each chann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'Accept' group are the 'Tournament Director tel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ifications' check boxes. These are two special types of messag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send. The former is sent by automatic tournament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r and tomato. The latter is sent when someone on your notify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s you on their notify list) enters or leaves the ser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one talk window to accept either typ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ppear next to the command line depending on the type of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to receive. These do not affect what is displayed in the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 the type of message automatically sent when you enter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ll mode' (singl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appear if you have set the window to receive tel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ther typ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ll is a message sent to a single named user. Clicking this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command line to tell mode. In most cases, a spin fiel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you to select which user to address. If you have set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ls, the spinner is not needed and anything you typ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automatically be sent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spinner depend on the list of user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ls. If you selected two or more users, you will be able to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. If you selected no users, the window will accept all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you and will automatically insert into the spinner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ho sends you a tell. You can change the current name in th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 or pressing Ctrl-Up and Ctrl-Down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no specific users, you may also typ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o the name spinner. Once you have sent a tell,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nnel mode' (two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appear if you have set the window to receive channel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ny other typ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nel tell is sent to all users who are listening to a channel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to set the command line to channel tell mode. A spi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much the same way as normal tell mode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list of channels you set the window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specify a list of channels, the spinner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numbers from 0 to 255. In this mode you may also typ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directly into the spinner as well as using the spin 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p and Ctrl-Down keys work for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t shout mode' (--&gt;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appear if you have set the window to receive sh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mmand line to it shout mode. An it shout is sen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listening to sh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out mode' (lots of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appear if you have set the window to receive sh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mmand line to normal shout mode. A shout is sen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listening to sh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ess shout mode' (lots of people with a chess 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appear if you have set the window to receive chess sh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ny other typ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mmand line to chess shout mode. A chess shout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are listening to chess sh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ibitz mode' (Satellite dish and chess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appear if you have set the window to receive kibi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mmand line to kibitz mode. A kibitz is sent to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bserving a game along with the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isper mode' (Satellite dish, chessboard and binoc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appear if you have set the window to receive kibi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mmand line to whisper mode. A whisper is sent to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observing a game but not the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y careful when using kibitz or whisper if you are obser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The server can sometimes get confused about which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d your kibitzes may go to the wrong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will cycle between all the open tal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talk windows you create, normal server messag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me lists, finger notes etc..) are always sent to the main window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not to send server commands from a talk window - at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command to a single user. At worst, you'll shou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the server! Press the F2 key to quickly move to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nter your command then press F2 again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CS can be customised quite extensively. You can modify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program's operation. This is done using the ma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which is accessed by clicking the 'Settings' butt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has five main pages and one minor page.  All chang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take effect immediately - even if you are alread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s page allows you to set up multiple ches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rvers'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names of all the currently defined servers appear her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 from the list updates all the other contro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a new server. Type a unique tag name in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ppear. It will be added to the list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et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currently selected server from the list. Be careful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undo this action. You cannot delete if there is only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You also cannot delete the current server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scription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server description. This appears in the log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ress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server address here i.e. fics.onenet.net. PMICS us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n internet connection to the server. You can use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r the dotted-IP form. If you are using TimeSeal for OS/2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tted-IP form i.e 164.58.253.10 for 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rt'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CP/IP port number on which the server runs. Mos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 operate on port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-&gt;LF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rmally selected. It determines how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nt to the server. If a server doesn't seem to respond t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ry uncheck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meSeal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button to establish a TimeSeal connectio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al is a lag-compensation program which tracks the time you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moves and communicates this to the server. To use TimeSe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executable as TIMESEAL.EXE into the same directory as P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specify the server address in dotted-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ndle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ndle on the chess server. If you leave this blan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enter it when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uest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to enter the server as a guest. You will not need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You may specify a handle, but it must not be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gistered user's handle. If you leave the handle blank, PM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login using the handle 'PMICSGu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ssword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, type your password here.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sterisks. For better security, leave the password blank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enter it when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ipt...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is to enter a login script. Each separate lin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 automatically when you login. Use it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gs, setting server variab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ents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omments about the ser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 allows you to modify the settings of all the talk wind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server. The controls are the same as the Tal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dialog with the addition of a 'Next' and 'Previous'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reate new windows here - this must be done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alk Window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on this page affect how PMICS works whil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utoflag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whether the flag is automatically called when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and your opponent runs out of time. The state of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on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to matches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to be set open after you login. You will rece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rom other users. Uncheck to prevent this.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status at any time using the 'Open' button on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ger challenger after match request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ecked the server will be asked to display the finger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r who challenges you to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bserve bughouse partner games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checked, observing or playing a bughous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observe the appropriate partn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cho typed commands to screen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ecked, the text you type into command lines will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text area along with the received ser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w connected player information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ed, the Player Information Window will appear when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w games in progress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ecked, the Player Information Window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atches that are in progress. If unchecked, only conn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 the window. You can only change this set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eck is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 affects the toolbars on the main and player inform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how you would like the toolbars to appear. You can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lyover hints for toolbar buttons. To display a hint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ointer over a button for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colour settings can be changed using drag-and-dro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which cannot. They can be changed here. Selec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modify from the list box then adjust the slider arm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ur. The 'Apply' button refreshes all windows to let you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your change. The 'Defaults' button resets all col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CS can associate sounds to some of the events which occur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can be a simple beep or a wave file if you hav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and have installed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able sounds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enable all sounds, uncheck to immediately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sable sounds while observing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off game sounds (move, check) for obser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sable sounds while examining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off game sounds (move, check) for examin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vents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event for which you wish to assign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ne'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button to have no sound for the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eaker beep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roup allows you to associate a simple beep with the event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of the three pre-defined beeps (Low, Mid or High),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frequency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und file'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button to associate a wave file with the current even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wave file into the entry fiel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:\MMOS2\SOUNDS\BOING.WAV'), or click the 'Find...' button to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or an appropriate file. The volume at which the sound is r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trolled by the 'Volume'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st sound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is button to play the current ev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ICS is quite sensitive to your settings on the chess server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ensure that your prompt is 5 characters long, ends in 'ics%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ell variable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ICS is not sensitive to the 'width' variable on the ser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is document will appear regularly on the PMICS Home Pag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. Please check the page regularly. Th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com.co.uk/secondnature/pmi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ggestions and omissions to: paulm@secondnatur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eave a message for 'MysticUK' on 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O END O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