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2003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terms of the Mozilla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ce at http://www.mozilla.org/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riginal Code is Rex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itial Developer is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Header: C:/ptjm/rexx/rexxre/RCS/Makefile.doc 1.2 2003/05/26 19:35:34 ptjm Re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file produces the .pdf documentation. It requires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v.14g or later). On win32 systems, you'll need rm to run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=rexx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: $(PROJECT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o do this three times to get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ROJECT).pdf : $(PROJECT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$(PROJECT).pdf $(PROJECT).log $(PROJECT).aux $(PROJECT).toc $(PROJECT)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