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0, 1991, 1994 Martin Anton Er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=====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is manual you should know Forth 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in BNF or similar syntax notations. Apologies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msy use of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Analysis of Programming Languages (par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ot be hard to generate parsers for mos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with Gray, but you will probably have to trans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(See the chapter on grammar massa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Analysis (scann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possible to use Gray for scanning, it'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kill and there may be bett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s describe the syntax of languages. A pars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grammars into parsers that can read all valid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s, if we are talking about programming languag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Computer scientists also say that the grammar der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. Some grammatical expressions (syntax expressions)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sentence, which is denoted by 'ep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Gray's syntax expressions (a, b,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such 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syntax          parses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  (( a b ... ))   a, then b, ...  (( "begin" word-list "until" 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   (( a || b ... )) a or b ...      (( word || number 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             eps             eps            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      a ??            zero or one a   (( "else" word-list ))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*-repetition    a **            zero or more a  wor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-repetition    a ++            one or more a   char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erminal     name            See text        wor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      name            See text        "be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{{ forth-code }} eps             {{ .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not parenthesize a concatenation in an altern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 a b || c )) is the same as (( (( a b )) || c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and the I/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ic units processed by a parser are the terminal symbol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livered by the underlying input layer and can be as compl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: single characters, wor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 and its parsers distinguish terminal symbols by their token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is an unsigned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er should read one symbol in advance to allow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se decisions on the token of the nex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input lay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variable test-vector; there you should stor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cfa) of a word (let's call it test?) with the stack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et -- f ). test? checks, if set contains the token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 You can use member? ( set u -- f ) to test u for members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If the parser generated by gray is too slow, it helps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?, which is executed at least once for every symbol rea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defining-word terminal ( set cfa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ken singleton ' check&amp;read terminal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word name, which can then be used in the gramma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's terminal symbol should be parsed. (Before you call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set words, you should declare the maximum set siz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maximum token value) with max-member ( u -- ).)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heck&amp;read ( f -- ) which later is built into the par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when the symbol is to be parsed. At that time check&amp;rea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symbol. check&amp;read also checks for syntax erro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icated by f being false (See the section on error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&amp;reads for special symbols, e.g.  numbers, probably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unctions, e.g. pushing the value of the number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&amp;read's stack effect is ( f -- n 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terminals and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&lt;- name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terminal name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ame rule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define name as an abbreviation f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and (3) are rules for the nonterminal "name", (1) and (2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 After its declaration "name" can be used instead of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llows recursiv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 to turn a simple parser into an interpreter or a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they behave like eps, but when they are pars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forth code. Example: if "num" parses a number and push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 num {{ . }} 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a number and prin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parameter stack as you like; therefo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tack comments for every rule. You can use the return sta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should have no overall return stack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nerate the parser called "name" for the syntax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with the defining word "pars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terminals have to be defined; the generation may take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ammar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MBIGUA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s parsers try to predict from the next token, which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parse. For some grammars this is not possible--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. Gray generates parsers anyway, but they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every sentence of the language. In ambiguous cases the par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according to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lternative the earlier branches have higher precedence,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-derivation is chosen only if no branch begins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options are rather parsed than not, but if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the current token, it is skipped, even if it can parse 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seem unimportant, since the language remains the same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ions to be executed, the results need not b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 of a repetition is parsed as often as seems poss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e repetition is left, if only empty sentences can be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argument of the +-repetition is parsed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rror messages tell you where they happened. For concate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ernatives the position of "||" or "))"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hile reading the 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rammar expression between "((" and "))", "((" and "||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||" and "||", or "||" and "))". Insert eps, if you want to pa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ules for non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only one rule for every nonterminal. Use th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while generating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ule for non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terminal was declared and used, but there is no rul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recu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mmar contains a left recursion , i.e. the parser could 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parsed a terminal symbol. This situation w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infinite recursion. Read the chapter on left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you should not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foun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bug in Gray. See the chapter on featur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: conflic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nflict-set is printed as a sequence of numbers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 in a different way, store your token-printing word (toke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able print-token.) Parsers with conflicts oft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language, i.e. they cannot parse all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should investigate every conflict carefully an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s (See the chapter on left facto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ser has to decide (e.g. between repeating another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, but there are tokens that both alternatives can begin wit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conflict and these tokens are the conflic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 "a" ??  "a" 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arse "a" and "aa", but when the parser sees "a"'s tok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, whether this is the first or the second a.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it makes, it might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arnings are less severe; they indicat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 to derive eps. The resulting parser par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but actions may be executed in a different way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wo branches may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ranches of an alternative can derive ep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unnecessa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de an expression optional that already derives 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*-repetition of optional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*-repeated an expression that can derive 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AGING GRAMM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id of left recursions and conflicts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to a new one that derives the same language bu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. However, that's not always possible. I will g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xamples, you can find algorithms in the literatur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red V. Aho, Ravi Sethi, Jeffrey D. Ullman; Compilers. Princi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nad Tools; Addison-Wesley 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recursion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left recursion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terminal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 N a || b )) N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derives b, ba, baa, ..., and the sequence above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 b  a ** )) &lt;-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fac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 a b || a c || d 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nflict between the first and the second branch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by postponing the dec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 a (( b || c )) || d 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e Situation is more complex and requires heavy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ammar, which makes it hard to read and difficult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purposes. You should investigate other ways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, e.g. making the scanner more powerful and/or using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conditions (graycond.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 provides no special help for error handling. The simple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meaningful error message, clean up and abort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for meaningful messages is printing the se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rser expected. This set is the union of all the set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st? since reading the latest terminal-symbol. See calc.f8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que that allows the parser to continue when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s are error rules (error productions). You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to allow the parser to parse sentences with comm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ing an error the parser should prin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tatements in Pascal are separated by semicol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 statement (( ";" statement )) ** )) &lt;- Statement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micolon is often forgotten. If you don't want the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just because of a missing ";", change the r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( (( ";" || {{ pascal-error ." ; inserted" }} )) statement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) &lt;- Statement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iterature for other error recovery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TS OF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th programmer you will want to change or extend Gray.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overview to make 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the grammar words like "terminal", "??", "&lt;-" and "))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n abstract syntax graph (ASG) of the grammar in memo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grammar constructions one node is generated; to make lat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concatenation and alternative are translated into n-1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using the binary operators "concat" and "a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rser" generates the parser in two passes: "propagate" just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 sets (the follow set of an expression contains the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inal symbols that can follow the expression. Follow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ed for recognizing conflicts). "pass2" compute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s, detects errors and warnings and generates 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(a first set contains the tokens of the terminals a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can begin with. If the expression can derive ep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 also contains eps. Since Grays sets can only contain tok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derivations are indicated by the extra flag maybe-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"parser" generates code for the start expression (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pars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mall subpasses for first set computation ("compute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generation ("generate"), that walk over the parts of the AS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. To save a lot of computation every ASG-node memo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"compute". "compute" also detects left recur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: A nonterminal comes up twice in a computation, if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ft recursion. Therefore, to detect all left recursions, "comp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for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obscure swap-drop-flip-flop-orgies I used a context stack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hing to do with forth's "context").  The ASG-n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xpression is on top of this stack and can be ac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". You can access the fields of this node just by men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. This implies that for accessing such field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node on the context-stack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ming technique used in Gray are methods and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ute", "generate", "propagate" and "pass2" have gen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unctions specific to the node type. The special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via an execution address table (map) that the "methods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this" points to. Words defined with "method" automagical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data structure sharing impose a class hierarchy o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 (non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&amp;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ntai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for building gram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shown in the table in the "grammars" chapter are not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( syntax-expr1 syntax-expr2 -- syntax-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  ( syntax-expr1 syntax-expr2 -- syntax-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postfix operators for concatenation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,-)   ( use: (- syntax-expr1 ... -);  -- syntax-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concatenation notation; same as (( syntax-expr1 ... 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|,|)   ( use: (| syntax-expr1 ... |);  -- syntax-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alternative notation; same as (( syntax-expr1 || ... 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( use: terminal name; set check&amp;read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name ( -- syntax-expr ) as terminal with firs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t" and parse-time action check&amp;read ( f -- )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erminals and the I/O Interfac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erminal ( use: nonterminal name; 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s name ( -- syntax-expr ) as nonterminal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nterminals and Ru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   ( syntax-expr nt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"nt" an abbreviation for "syntax-exp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( use: &lt;- name; syntax-exp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"name" ( -- syntax-expr2 ) as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ntax-exp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necessary for pars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-member ( u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s u to be the maximum member of set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. Must be called before using any set wor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ember?" and thus before building a gram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vector ( a variable initially containing ' abo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all "parser", you should store into tes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cution address of a word ( set -- f ) that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token of the current symbol is in "se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( use: parser name; syntax-exp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parser for syntax-expr that you can ca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-member ( u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s u to be the maximum member of set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. Must be called before using any set wor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ember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 ( --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mpty set of the curre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( u --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a set that contains u and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  ( set1 set2 --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( set1 set2 --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? ( set u --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rue if u is 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? ( set1 set2 --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rue if every member of set1 is in se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oint? ( set1 set2 --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rue if set1 and set2 heve no common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-to-members ( set [ u -- ]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s [ u -- ] for every member o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est ( set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s a test for "set" using "test-vect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-context ( syntax-exp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-context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and pop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 ( -- syntax-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syntax-expr, i.e. top of context-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source location of "this", i.e. wher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-error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-conflict ( set1 set2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a warning if set1 and set2 conflict (are not disj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xpressio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ubstitute a class name for ... in the following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-syntax-expr ( map -- syntax-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terminal ( first-set execution-addr -- syntax-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binary ( syntax-expr1 syntax-expr2 map -- syntax-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unary ( syntax-expr1 map -- syntax-expr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nt ( syntax-expr -- 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, alt, ??, ++, **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 an ASG node and initialize it. "make-termin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ke-nt" are anonymous versions of the defining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( syntax-expr -- first-set maybe-emp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 the first-set and maybe-empty of syntax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first ( syntax-expr -- first-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 just the first set of syntax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-cycle ( syntax-exp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check for left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 ( follow-set syntax-exp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"follow-set" to the follow set of "syntax-expr"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( syntax-exp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code for "syntax-exp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2   ( syntax-exp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s all necessary first sets, checks for left recu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flicts and generates code for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-syntax-expr ( --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stant containing the length of a ... ASG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-map ( a "create"d wo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method pointers f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-... ( -- first maybe-emp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-... ( follow-set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-...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2-...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...-specific part of compute, propagate,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ss2. The syntax-expr treated is "th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scal and similar languages there are many express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 a  (( b a )) ** )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call them lists. The experienced programmer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out the common things and introduce a new operator: &amp;&amp;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this operator to be just an abbrev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&amp;&amp; ( syntax-expr1 syntax-expr2 -&gt; syntax-expr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concat ** conca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use concat here since the parenthesized notation needs mor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is operator, two pointers to syntax-expr1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K. Cycles, however, must contain nonterminal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recursions i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&amp;&amp; is good enough for nearly everything, b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of the example, let's do a version tha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[ a generate ] ... test? while [ b generate ]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a generate ] begin ... test? while [ b generate a generate ]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e program described here in graylist.f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"&amp;&amp;" makes a binary node with an additional field that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Its map points to list-specific words that we hav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enerate-list" is the easiest, since we know already w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e only thing unknown is the set, that is to be tested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other repetition, if the next token is in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 b a ). Thus, the set to be tested is the first set of b; if b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epsilon, b is transparent and the first-set of a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Since no memory may be allocated while "generate"ing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like "union" are forbidden. Therefore the set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ss2-list and stored in the field "test-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ask is "compute-list". If a cannot derive epsilon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he expression is the first set of a. If a can derive epsi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can begin with b and b's first set has to be ad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derives epsilon, if a derives epsi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pagate-list" is quite different from "compute-list": The follow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in, and it must pass the follow-sets to a and b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derives epsilon, the follow set of b is the first set of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 set of a is the first set of b united with the follow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hole expression. If an operand derives epsilon, its follow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es through and must be added to the follow se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ss2-list" has to recognize conflicts, compute test-set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ss2" for the operands. The latter task is the same for all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and is performed by pass2-binary. There's a conflict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has to be made and there are tokens that both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. In our case the parser has to decide betwe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 or ceasing to parse the expression. The sets of tok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ternatives begin with are the test-set and the follo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respectively. If these sets are not disjoi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nflict and the intersection of these sets is the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in Forth, syntax error checking is minimal. You can f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(e.g. missing parentheses) by checking the stack for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and error messages are printed even if the proble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due to the disambiguat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new feature, mail a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on@mips.complang.tuwien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port you should describe the behaviour that constit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nd how to reproduce this behaviour (A program would be n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Anton Ert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ner Hauptstrasse 141/1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-1050 W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anton@mips.complang.tuwien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 Forth code for storing and printing the source loc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arcel Hendrix (mhx@forth-ev.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Gray useful, you might want to send me a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by international money order (to my address) or in c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hecks cost me $7-$8 to convert into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ael Patel (mip@ida.liu.se) sent me a parser generator (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interpreter), that's based upon top-down par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The code seemed quite TILE-specific, so it'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"A User Definable Language Interface for Forth" (Journal of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Research (JFAR) 6/1 (1990)) Tyler A. Ivanc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y Hunter describe two parser generators, both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down-parsing: the first one seems to be similar to Gray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recursive descent parser. The other one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: A Pascal program that generates a parsing table, and a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nterprets it. You can reach the auth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3200022@sol.yocku.ca or tyler@stpl.ists.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"A BNF Parser in Forth" (SigForth Newsletter 2/2 (December 1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 Rodriguez (bradford@maccs.dcss.mcmaster.ca, B.RODRIGUEZ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) describes top-down parsing with backtracking in Fort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includes a lis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