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_T&amp;VHP.DLL           CooLed T&amp;VHappy Player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-tuner plugin fot T&amp;V Happy Player 1.10 an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atible with AverTV98FM &amp; Fly98FM onboard FM-tuner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_t&amp;vhp.dll to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"freq" file; insert frequenc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&amp;vh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f" button to import "freq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&amp; fm-tuner plu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CooLFM in boundle with T&amp;VHappy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&amp;VHappyPlayer; Run CooLFM; Select your tun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COOL music &amp; HOT radi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