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42002941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83096634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879165968"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