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: ByClient.RXX :  Using Client Specifi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CLIENT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 of "client specific" documents to your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Using ByCLIENT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yntax of a 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Specifying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CLIENT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"client specific" documents to your WWW client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LIENT.RXX requires creation of special instructions files (.US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entify which files should be delivered to which cli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client, ByCLIENT will use this .USR file to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INCLUD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clients is based on a number of possibl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uding: special ByCLIENT cookies, the SRE-http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", or the IP namd and address.  The .USR file can freely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t "client identification"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purposes, the use of content-negotiation (either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ent side) will be easier (and more efficient) t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CLIENT addon. Please see NEGOTIAT.DOC for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Using ByCLIENT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yCLIENT.RXX, you jus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ByCLIENT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SI keyphrases" in a "requesting document". When this "requesting 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 by a client,  SRE-http will call (actually,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"interpret") ByCLIENT.RXX. ByCLIENT.RXX will find a 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the same name as the "requesting document"),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ent" with an "rule" in this .USR file, and INCLUDE the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ocument" this ru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se client specific documents is accomplis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-- #INCLUDE file=docname &gt;  or &lt;!-- #INCLUDE virtual=docname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ide includes (where docname is the "client specific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.USR file).  Typically, these files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a subset of clients (say, "intranet" versus "extranet" cli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(unavoidable) task of writing these clien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use of ByCLIENT requires creation of .USR files. These 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sist of a series of matching "rules". Each rule contain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: the file to use, and the clients for whom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to use: The file to use should be specifi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pace of your server, or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questing docu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ient identification: Clients may be identified via coo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ent privileges, or IP addre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ies: If a BYCLIENT cookie was passed to the server,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used as a client-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privileges: Each of the various "client privileg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P address: The IP address (numeric or name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a client -- with wildcards used to specify entir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client may be identified several times; say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YCLIENT cookie, through several client privileges,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wild-card'ed domains.  In such cases, the cookie "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ied first, followed by the client privilege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P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oint, a simple example should hel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e following URL on your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/NEWS.HTM"&gt;Today's news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lso assume that /NEWS.HTM points to D:\WWW\NEWS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D:\WWW\NEWS.HTM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2&gt;Local ne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NTERPRET FILE ByCLIENT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2&gt; National new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"local news" will be "clien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invoke ByCLIENT.RXX, and ByCLIENT.RXX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D:\WWW\NEWS.USR. NEWS.USR should contain "rules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file this client should ge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yCLIENT .USR file for /NEW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: /stories/news1.inc     class1 cl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: /stories/news1.inc  priv1 priv2 pr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: /stories/newsA.ink  privas pr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/stories/news1.inc   *.mysite.net *.newsdog.com *.13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/stories/newsa.ink   *.hersite.net *.newsdog.com *.3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: /stories/newsA.ink     classA clas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select between two files: D:\WWW\STORIES\NEWS1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W\STORIES\NEWSA.INK.  Each rule consists of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ype" of rule, the file, and a space delimited list of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.  Note that lines beginning with a ;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"INCLUDED" will depend on the values of the B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, the client privileges, and the client's IP addr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BYCLIENT=CLASS2 and the client's IP name is JOHN.MYSI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:\WWW\STORIES\NEWS1.INC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f BYCLIENT=CLASS6 and the client has a PRIVB privile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:\WWW\STORIES\NEWSA.IN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there is no BYCLIENT cookie, and the client's I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OHN.NEWSDOG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:\WWW\STORIES\NEWS1.INC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using ByCLIENT is to understand how the .USR fil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The next section discusses the syntax of these .US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Syntax of a .US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USR file is used to match a client to a filename.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pecified using a "selector" style of name)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 the request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&lt;!-- INTERPRET ByCLIENT.RXX --&gt; keyphrase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CLIENT will look in the "requesting documents"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ith a .USR extension. If no such file can be found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(i.e; the &lt;!--INTERPRET  ByCLIENT.RXX --&gt; keyphr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specify an explicit .USR file to u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!-- INTERPRET ByCLIENT.RXX  buttons/helplink.usr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is section's notes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o specify an explicit .USR file, place it's nam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CLIENT.RX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!-- INTERPRET ByCLIENT.RXX /order/form1.usr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 quite useful if you have a commonly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ay, a button bar), or if you want to include sever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, several different tables in an otherwise generic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location of this "explicit" .US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elative to the "requested document's directory"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oes NOT begin with a /). When this filenam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, it is interpreted using the standard SRE-http selector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; using the data directory and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USR file is an ascii (text) file.  Each line of the .US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rule" that is used to match clients to INCLUDE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ru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filename   id1 ... 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The type of "client ID". Three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OKIE: The value of the "ByCLIENT" cookie (if 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IVILEGE: The values of the SRE-http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P: IP addresses (either numeric o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The "selector" style filename of the file to be #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assumed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relative to the requesting document's direc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relative to the root of the web tree, or i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articular, if the filename does NOT start with a /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is used. If the filename DOES start with a /, then 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/bar.1 is equivalent to &lt;!-- #include file="foo/bar.1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oo/bar.1 is equivalent to &lt;!-- #include virtual="foo/bar.1"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1 ..idn : A space delimited list of "client identifiers"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epend on the type.  Thus, if type=IP, then these "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IP addresses (either name or number).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=COOKIE, then these "ids" should b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ByCLIENT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three rules, lines starting with semi-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s, and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Specifying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a rule with a matching ID, ByCLIEN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s for a ByCLIENT cookie (note that the case of ByCLIENT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OKIE "rules" are then checked.  The first ru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d that matches ByCLIENT will be used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(contained in the rule)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exist, the next COOKIE r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 matching COOKIE rule can be found, the PRIVILEGE ru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may be many client privileges, each id is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lient privileges -- if a match is found, the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As with COOKIE rules, if the filenam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RIVILEGE r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no matching PRIVILEGE rule can be found, the IP rule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P ids can either by numeric (i.e.; 121.55.12.5) or name (i.e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.COWS.ORG).  The IP ids can also contain *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no matching PRIVILEGE rule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!-- INTERPRET ByCLIENT.RXX --&gt;  SSI keyphr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Mis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ease be aware that within a "type" of rules, rules near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file are used in precedence to rules that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. Conversely, COOKIE rules are alway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 (and IP) rules, regardless of where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re are a number of ways of specifying "cookies"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s to use a META element in the &lt;HEAD&gt; section of an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amined before the "requesting document"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ta http-equiv="Set-Cookie:" content="ByCLIENT=USER_RE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"registration" page that contains a link to the "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" (that is, a link to the docu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PRET FILE ByCLIENT.RXX -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ldcard characters (the *, several of which may appear) used in IP "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sed in a standard string-matching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an id of *.121.55 would match 5.21.121.55 and would match 62.121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ldcard characters can NOT be used with PRIVILEGE rul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COOKI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or a more dynamic form of "client customization", that makes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cookies, consider the CUSTOMIZ addon. CUSTOMIZ can be on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ttp://www.srehttp.org/apps/customiz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you can modify client privileges by changing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USERS.IN file.  This, however,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to login.  Alternatively, the PUBLIC_PRIVS, INHOUSE_PRI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HOUSEIPS. entries allow you to set privileg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and on a per-IP-addres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t's a good idea to specify a "default" rule as the last ent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SR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/stories/news0.ht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/stories/news0.htm to be used for ALL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imple sample can be used to demo ByClient.R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With your favorite text editor, cut out the code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icat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Request /ByClient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, to first set a cook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request /ByClien2.Sht?cooki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re cookie_value could be COOK1 or COO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quest /ByClient.s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CLIENT.SHT (in your GoServe data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 Organization//DTD W3 HTML 2.0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est ByCLIEN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Test of ByClient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his will cause the "client specific" file (BYC.0...BYC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CLUDEd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interpret file $ byclient.rxx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CLIEN2.SHT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Et ByClient Cookie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Set-cookie:" content="ByClient=&lt;!-- option 1--&gt;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Set ByClient Cooki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Your ByClient cookie has been set to &lt;!-- option 1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o set client, use a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t&gt;/byclien2.htm?cookie_valu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ByCLIENT.USR -- same directory as byclient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.USR file for B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byc.1 127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byc.2 cook2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byc.3 cook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byc.4   byclie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byc.5  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byc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reate Byc.0, byc.1, to byc.5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client.s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e, simple one line fi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0  :  This i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1  :  This is the message for loopback clients (on 127.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2  :  Message for clients with ByClient cookie of &lt;b&gt;cook2&lt;/b&gt; or &lt;b&gt;own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C.3  :  Message for clients with ByClient cookie of &lt;b&gt;cook23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4  :  Message for clients with a &lt;b&gt;byclientp&lt;/b&gt;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5  :  Message for &lt;b&gt;SUPERUSER&lt;/b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the above entries represent 6 seperat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