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H(1)                         SSH                         S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- secure shell client (remote login program)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[-l login_name] hostnam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[-a] [-c idea|des|3des|arcfour|tss|none] [-e escape_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identity_file] [-l login_name] [-n] [-o 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p port] [-q] [-t] [-v] [-x] [-C] [-L port:host:host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R port:host:hostport] [-T term_variable] [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nam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 (Secure  Shell)  a  program for logging in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nd for executing commands in  a  remote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intended  to  replace  rlogin and rsh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 encrypted  communications  between  two  un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over an insecure network.  X11 connections and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ry TCP/IP ports can also be forwarded over  the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 connects  and  logs into the specified host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ust prove his/her identity  to  the  remot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one of seve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 if  the machine the user logs in from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hosts.equiv  or  /etc/shosts.equiv  on   the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 and  the  user names are the same on both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immediately permitted to log in.   Secon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hosts  or .shosts exists in the user's ho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machine and contains a line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client  machine  and the name of the us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the user is permitted to log in.   This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alone is normally not allow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no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(and  primary)  authentication  metho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sts  or hosts.equiv method combined with RSA-bas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.  It means that if the login would b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d   by   .rhosts,   .shosts,   /etc/hosts.equiv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hosts.equiv, and  additionally  it  can  ver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's   host   key   (see   $HOME/.ssh/known_ho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known_hosts in  the  FILES  section),  onl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is  permitted.   This  authentication metho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holes due to IP spoofing, DNS spoofing and  r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   spoofing.     [Note    to    the   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hosts.equiv, .rhosts, and the rlogin/rsh protoc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, are inherently insecure and should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is desi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third authentication method, ssh supports  RSA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.    The   scheme  is  based  on 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graphy: there are cryptosystems whe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 are  done  using  separate keys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derive the decryption key from the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 RSA is one such system.  The idea is tha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public/private key pair for authentication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s.  The server knows the public key, and on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     the      private      key.       The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authorized_keys  lists the public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for logging in.  When the user logs in, the 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ells  the server which key pair i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or authentication.  The server checks if this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,  and  if  so,  sends the user (actually the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unning on behalf of the user) a challenge, a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 number, encrypted by the user's public key.  The 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e can only be decrypted using the proper private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's  client  then decrypts the challen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key, proving that he/she knows the private ke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isclosing i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 implements  the RSA authentication protoco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.  The user creates his/her RSA key pair  by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(1).    This   stores   the   private   ke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h/identity and the public key in  .ssh/identity.pu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's home directory.  The user should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y.pub  to  .ssh/authorized_keys  in  his/her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on the remote machine (the authorized_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the conventional .rhosts file, and h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per  line, though the lines can be very long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the user can log in  without  giving  the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 authentication is much more secure than rhosts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onvenient way to use RSA authentic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n  authentication agent.  See ssh-agent(1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ther authentication methods fail, ssh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  password.  The password is sent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checking;  however,  since  all  communica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,  the password cannot be seen by someone 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's identity has been accepted by the 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either executes the given command, or lo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and gives the  user  a  normal  shell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machine.  All communication with th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hell will be automatically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seudo-terminal has been allocated (normal login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),  the user can disconnect with "~.", and suspend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~^Z".  All forwarded connections can be lis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#",  and if the session blocks waiting for forwarded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CP/IP connections to terminate, it can be back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~&amp;" (this should not be used while the user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, as it can cause the shell to hang). 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s can be listed with "~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ingle  tilde character can be sent as "~~" (or b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the tilde by a character other than thos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).  The escape character must always follow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nterpreted as special.  The escape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configuration files 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seudo tty has been allocated, the session 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and can be used to reliably transfer  binary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most systems, setting the escape character to ``n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make the session transparent even if  a  t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 terminates when the command or shell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machine exists and all X11 and  TCP/IP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closed.  The exit status of the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 as the exit status of 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is using X11 (the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et),  the  connection to the X11 display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forwarded to the remote side in such a way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programs  started from the shell (or command)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encrypted channel, and the connec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X  server  will be made from the local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hould not manually set DISPLAY.  Forwarding  of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 can  be  configured on the command 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value set by ssh  will  point  to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 but  with  a  display  number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rmal, and happens because ssh creates a  "pro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server on the server machine for forwarding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over the encryp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will also automatically set up Xauthority data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machine.  For this purpose, it will generate a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 authorization cookie, store it in  Xauthorit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,  and  verify  that any forwarded connection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okie and replace it by the  real  cooki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 is  opened.  The real authentication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sent to the server machine (and no cookies ar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l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user is using an authentication agent,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the agent is automatically forward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unless disabled on command line or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of arbitrary TCP/IP connections over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 can  be  specified either on command lin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One possible  application  of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 is a secure connection to an electronic p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s going trough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automatically maintains and checks a databas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RSA-based  identifications  for all hosts it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 used   with.    The   database   is    store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h/known_hosts  in the user's home directory. 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,  the  file  /etc/ssh_known_hosts  is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 for known hosts.  Any new hos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user's file.  If a host's identificati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 ssh  warns  about  this  and  disables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to prevent a trojan horse from g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 password.  Another purpose of this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man-in-the-middle attacks which c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ircumvent  the  encryption.  The StrictHost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ption (see below) can be used to prevent 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chines whose host key is not known o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Disables  forwarding  of  the  authenticatio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.  This may also be specified on  a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basi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idea|des|3des|arcfour|tss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 the  cipher to use for encrypting th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  idea is used by default.  It is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ecure.   des  is the data encryptio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breakable  by  governments,  large 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and  major  criminal  organizations.   3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iple-des) is encrypt-decrypt-encrypt tri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different keys.  It is presumably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DES.  It is used as default if both  site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support  IDEA.   arcfour  is an algorithm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hed in the Usenet News in 1995.  This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believed  to  be equivalent with the RC4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SA Data Security (RC4 is a trademark  of 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curity).  This is the fastest algorithm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ly supported.  TSS is a fast  home-grown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hm  based  on  MD5.   none  disables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ly; it is only intended for debugg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ders the connection 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the VT22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ch|^ch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 the  escape character for sessions with a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: ~).  The escape character is only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 at the beginning of a line.  The escap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followed by a dot (.) closes the 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 by control-Z suspends the conn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itself sends the escape charac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 the  character  to  'none'  disabl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s and makes the session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Requests   ssh   to   go   to   background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 is  done  and forward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blished.  This is useful if ssh is going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asswords or passphrases, but the user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ackground.  This  may  also  be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.   This implies -n.  The recommend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X11 programs at a remote site is  with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like "ssh -f host xte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identit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 the  file from which the identity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) for RSA authentication is  read. 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ssh/identity  in the user's home directory.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y files may also  be  specified  on  a  per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 in the configuration fil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ultiple -i options (and  multiple 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 user  to  log  in  a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.  This may also be specified on a  per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Redirects  stdin from /dev/null (actually,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from stdin).  This must be used when s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 in  the  background.  A common trick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 run X11 programs in a remote mach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 "ssh  -n  shadows.cs.hut.fi emacs &amp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n emacs on shadows.cs.hut.fi,  and  the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 will be automatically forwarded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 channel.  The ssh program will be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ackground.   (This does not work if ss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k for a password or passphrase; see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'o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 used to give options in the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 file.  This  is  useful  for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for which there is no separat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.  The option has the same format as a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to connect to on the remote ho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n a per-host basis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mode.  Causes all warning and diagnostic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to be suppressed.  Only fatal error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Force  pseudo-tty  allocation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arbitary screen-based programs on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,  which can be very useful e.g. whe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ng menu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 mode.  Causes ssh to print  debugging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 about  its  progress.   This  is 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connection, authentication, and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Disables  X11  forwarding.  This can als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on a per-host basis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Requests compression of all data (including 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out,  stderr,  and  data  for  forwarded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P/IP connections).  The compression algorith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used by gzip, and the "level"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CompressionLevel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 is  desirable on modem li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connections, but will only slow down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 networks.   The default value can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-by-host basis in the configuration files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port:host:ho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the given port on the local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is to be forwarded to the given host an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remote  side.   This works by al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 to listen to port on  the  local  si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 a  connection  is  made to this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is forwarded over  the  secure 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 connection is made to host:host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chine.  Port forwardings can also b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 in  the  configuration  file.  Only ro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privileg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port:host:ho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at  the  given  port  on  the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rver)  host is to be forwarded to the giv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rt on the local side.  This works b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a socket to listen to port on the remot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enever a connection is made to this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 is  forwarded  over the secur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connection is made to host:hostpor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machine.  Port forwardings can als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in the configuration file.   Privileged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 forwarded  only when logging in as ro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term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TERM variable, e.g. -T vt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obtains configuration data from the following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 this  order): command line options, user's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 ($HOME/ssh/config), and system-wid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file  ($ETC/ssh_conf).   For  each 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btained value  will  be  used. 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 sections bracketed by "Host"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section is only applied for hosts that mat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patterns given in the specification. 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name is the on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obtained value for each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host-specific  declarations should be give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, and general defaul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lines and lines starting with  '#'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 a  line  is of the format "keywo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".  The possible keywords and  their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s  follows (note that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se-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  Restricts the following  declarations  (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Host keyword) to be only for those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one of the patterns given after the 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*' and '?' can be as wildcards in the patter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'*' as a pattern  can  be  used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 defaults  for  all  hosts.  The 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name argument given on the command line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ame  is not converted to a canonicaliz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efore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"yes", passphrase/password query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disabled.  This option is useful in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batch jobs where you have no user  to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ssword.  The argument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Specifies the cipher to use for encrypting th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   Currently,  idea,  des, 3des, arcfour, t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ne are supported.  The default is "idea"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des"  if  "idea" is not supported by both h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"none" (no encryption) is intended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, and will render the connection 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o use compression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compression level to use if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enable.  The argument must  be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1 (fast) to 9 (slow, best).  The defaul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6, which is good  for  most  applic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the values is the same as in GNU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 number of tries (one per seco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before falling back to rsh  or  exit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must be an integer.  This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if the connection sometime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escape character (default: ~)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an also be set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should be a single character,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a  letter,  or  ``none''  to disabl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entirely (making the connection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for binar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BackTo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if connecting via ssh fail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refused error (there is no sshd  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n  the remote host), rsh sh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stead (after a suitable w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 being  unencrypted).  Th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he connection to the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gent (if any) will be forward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.  The argument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X11 connections will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y  redirected  over the secure channel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set.  The argument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KnownHos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 a    file    to    use    instead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ssh_known_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real host name to log into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specify nicnames  or  abbrevi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.   Default  is  the nam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Numeric  IP  addresses  are  also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oth  on the command line and in HostNam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 file  from  which  the  user's 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   identity    is    read 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ssh/identity in the user's home directory)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ly, any identities represented by the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ation agent will  be  used  for 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 name may use the tilde syntax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's home directory.  It is  possible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 identity files specifi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;  all  these  identities  will  be  tr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the system should send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o the other  side.   If  they  are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  of  the  connection  or  crash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will be properly noticed.   Howeve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 that  connections  will  die if the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emporarily, and some people find i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is "yes" (to send keepaliv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will notice if the network goes down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host  dies.   This is important in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ny users want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able keepalives, the value should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"  in  both the server and the clien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a TCP/IP port on the  local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forwarded  over  the  secure  channel 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:port from the remote machine. 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must be a port number, and the seco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:port.  Multiple forwardings may be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itional forwardings can be given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.  Only the root  can  forward 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 to use password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to this keyword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Specifies  the port number to connec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  Default is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xy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mand to  use  to  conn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.   The  command string extend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, and is executed  with  /bin/sh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tring, %h will be substitu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to connect and %p by the  port. 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basically anything, and should rea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in and write to its stdout.  It  should 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   connect  an  sshd  server  running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, or execute "sshd -i" somewhere.  Hos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 will  be done using the Host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being connected (defaulting to the nam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sh can also be configur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S system using  the  --with-socks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at a TCP/IP port on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rwarded  over  the  secure  channel  to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:port  from the local machine. 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must be a port number, and the second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:port.   Multiple forwarding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itional forwardings can be given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 line.   Only  the root can forward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sts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o try rhosts  based 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 Note that this declaration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side and has no effect whatsoever  on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y.   Disabling  rhosts authentication ma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time on slow connections when 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 is  not  used.  Most ser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  RhostsAuthentication  because  it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e (see RhostsRSAAuthentication)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is keyword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stsRSA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o try rhosts  based 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 RSA  host  authentica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authentication method for most si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 to try RSA authent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to this keyword must  be  "yes"  or 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A  authentication  will  only be atte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ty file exists, or an authentication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HostKey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is  flag  is set to "yes", ssh ssh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   add    host    keys     to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ME/.ssh/known_hosts file, and refus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 whose host key has  changed.   Thi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 protection  against  trojan hors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t can be somewhat annoying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good /etc/ssh_known_hosts file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tly  connect  new  hosts.   Basically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forces  the  user  to  manually ad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.  Normally this option is disabled,  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 will automatically be added to the 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e host keys of known hosts will be 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automatically  in  either case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Specifies the user to log in as.  This can be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  if you have a different user nam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.  This saves  the  trouble  of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give the user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KnownHos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 a    file    to    use    instead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ME/.ssh/known_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h Specifies  that  rlogin/rsh should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  It is possible that the host does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sh protocol.  This causes ssh to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tely exec rsh.  All other options (except 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)  are ignored if this has been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will normally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SPLAY variable indicat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1 server.  It is  automatically  set  by  s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 to  a  value  of the form "hostname: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name indicates the host where the  shell 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n  is  an integer &gt;= 1.  Ssh uses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o forward X11 connections  over  the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.   The user should normally not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, as that will render the X11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cure  (and  will  require  the user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ny required authorization cook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Set to the path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onym for USER; set for compatibility  with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that us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 Set to point the us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Set  to the default PATH, as specified when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ssh or, on some  systems,  /etc/environ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default/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_AUTHENTICATION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set  to an integer valu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entication agent and a connection t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 forwarded.    The  value  indicate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 number used for communicat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nt.   On some systems, SSH_AUTHENTICATION_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 instead to indicate the path of a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  socket  used  to communicate with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method is less secure, and is  only 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at don't support the firs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 the  client end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contains  three  space-separated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 ip-address,  client port number,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et to the name of the  tty  (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)  associated  with the current shell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.  If the current  session  has  no  tt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    The  timezone  variable is set to indicate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imezone if it was set  when  the  daem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 (e.i.,  the  daemon passes the val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Set to the name of the use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   ssh    reads     /etc/environment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environment,  and adds lines of the format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=value to the  environment.   Some  systems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 additional  mechanisms  for setting up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, such as /etc/default/login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known_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host keys for all hosts the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(that  are not in /etc/ssh_known_host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hd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random_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seeding the random number gen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ontains sensitive data and should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and not accessible for  oth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is  created the first time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d automatically.  The user  shoul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read or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 the  RSA  authentication 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This file contains sensitive data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readable by the user but not accessible by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.  It is possible to specify a  passphra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 the key; the passphras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the sensitive part of this file using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identity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 the public key for authentication (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identity file in human-readable 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tents  of  this  file  should  be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ME/.ssh/authorized_keys on  all  machin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sh to log in using RSA authent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not sensitive and can  (but  need  not)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  by anyone.  This file is never us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and is not necessary; it is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nvenienc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the per-user configuration file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of this file is described above.  This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the ssh client.  This file doe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y sensitive information, but  the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ded permissions are read/write for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ccessibl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authorized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 RSA keys that can be used for logg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is user.  The format of this fil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shd manual page.  In the simplest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is the same as the .pub identity fil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each line contains the number of bits in 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s,  public exponent, modulus, and comme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spaces).  This file is not highly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ive,   but   the   recommended  permis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/write for the user, and not accessible by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known_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wide  list  of  known  host  key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prepared by the system  administra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public host keys of all mach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ation.  This file should be  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 contains  public keys, one per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ormat (fields separated by 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 name,  number  of  bits  in modulu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,  modulus,  and  optional  comment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ifferent names are used for the sam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ch names should be listed, separated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.   The  format  is described on the ssh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nonical system  name  (as  returned  b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s)  is used by sshd to verify the cli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gging in; other names are needed because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nvert the user-supplied name to a ca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al name before checking the key, because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ccess to the name servers would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ol host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wide configuration file.  This file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for those values that are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configuration file, and for thos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do  not  have a configuration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used in .rhosts authentica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ost/user  pairs that are permitted to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this file is also  used  by  rlog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h,  which  makes using this file insecure.)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he file  contains  a  host  name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ical  form returned by name server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name on that host,  separated  by  a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 must be owned by the user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rite permissions for anyone else.  Th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ded  permission  is read/write for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ccessibl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by default sshd will be instal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requires  successful  RSA  host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ermitting .rhosts authentication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machine does not have the client's ho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/etc/ssh_known_hosts,  you  can  store  i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ME/.ssh/known_hosts.  The easiest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connect back to the client  from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 using ssh; this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key in $HOME/.ssh/known_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used exactly the same way as  .r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urpose  for having this file i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hosts authentication with ssh without 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login with rlogin or 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 is  used during .rhosts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ntains canonical hosts  names,  one  p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 full  format  is described on the ssh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).  If the client host is found in  this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 is  automatically  permitted provide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rver user names are the same. 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  RSA  host  authentication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.  This file should  only  be  writ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processed exactly as /etc/hosts.equ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may be useful to permit logins using 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using rsh/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 in this file are executed by s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logs in just before the user's shell (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)  is  started.   See  the sshd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in this file are executed by ssh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logs in just before the user's shell (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) is started.  See the  sshd  manual  p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 is  normally  installed  as suid root.  It need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 only for rhosts authentication (rhosts 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tion  requires  that  the  connection must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d port, and allocating such a port requires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).    It   also   needs   to  be  able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host_key to perform RSA host authentic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to use ssh without root privileges, but 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will then be disabled.  Ssh drops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  immediately after the connec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ble work has been put  into  making  ssh 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if you find a security problem, pleas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&lt;ssh-bugs@cs.hut.f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u Ylonen &lt;ylo@cs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new releases, mailing list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 issues can be found from the ssh WWW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hut.fi/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(8), ssh-keygen(1), ssh-agent(1), ssh-add(1),  sc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-ssh-known-hosts(1), rlogin(1), rsh(1), teln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                     November 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