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aptur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etach scaptu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 is optional. If the filename is not give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AP.TXT is used. This program will always start wr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ile, and extend the file by a screenful (ie, 2000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it to append to the end of a current file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given exists, it will start over-writing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but will not trun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need to run a copy of this program for each screen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monitoring. It will NOT work under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create a CMD file for a program that I wish to captu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a 'detach scapture log.00x' just prior to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is is the CMD file I register under the st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trokes used by s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screen, press ALT+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program from memory, press ALT+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this program (and other OS/2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appearing 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cal Illusion - (215) 879-3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