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23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Mar.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23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support@americancoder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