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EN F�R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ntwickler gibt es verschiedene M�glichkeiten,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'einzuklin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offensichtlichste M�glichkeit f�r Programmierer, ZOC zu steu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ie Programmierung von REXX-Scripts. Diese Art der Steuerung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m�chtig und erlaubt Zugriff auf viele Bereiche von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Windows-Version: Der REXX Prozessor wurde von der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Alternatives, Inc. lizenziert und ist als eigenst�nd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kt zur Windows-Automatisierung verf�gbar.  Details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bschnitt "Bestell-Informationen" des ZOC Hilfe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OC als Kommunikations-Server im Hintergrund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kann DDE verwendet werden. DDE ist im Hilfesystem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lfe-&gt;Inhalt-&gt;Die Programmierung von ZOC) beschrieben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Beispiel-Source eines DDE-Clients von EmTec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z.B. per ftp, siehe www.emtec.com). Per DDE sind alle M�glich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teuerung vorhanden, die auch per REXX vorhanden sind. Auf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erend ist es so sehr einfach, Front-Ends f�r verschieden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eiche zu entwickeln, die per Modem, ISDN, Internet oder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ist es unter bestimmten Umst�ndig m�glich, die Spezifik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en in ZOC Emulationen, I/O-Devices und Transfer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 werden,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, falls Sie eine Import-Funktion f�r ein Telefonbuch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das von ZOC noch nicht unterst�tzt wird, kontakt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EmTec wegen Beispiel-Sourcecode und ander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