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Q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_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| KTSecreta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vB                                                     v1.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PKTSec won't filter!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 you remember the  chapter  in the documentation about us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on? PKTSec only filters PKTs, which  are  address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user using the filter file configured for this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PKT  comes  from  this  user,  PKTSec  only  scans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PKTSec, with which the  user might want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if both, the sender and  the  addressee  are 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ec, both actions, scanning and filtering,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've defined the following criterion, but PKTSec does not k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from Bill G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_name = Kill Bill'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=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=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_for = FROM:"Bill G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roblem is the format of the FROM field. The FROM  fiel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contain the name of the sender, but also her/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documented   in  FILTER.TXT,  the  format  of  the  fiel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@address, for your example: Bill Gates@1:234/567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ld PKTSec only to look  for Bill Gates, that's why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&lt;description&gt; to "Bill Gates*" and it will wor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of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filter unpacked PK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ould configure an additional PKTSec call  somewher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processing  batch,  that  will  let PKTSec directly s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elp! My Logfile is growing rapi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f  you  (or  your  users  in  multiuser  mode)  do  not 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rovided by the activated DEBUG-mode, simply swit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PKTSEC.CFG. Error messages will be  sent  to  you  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you may delete the LOGfile after every run of PKT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don't want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there a  tearline  and  a  origin  in the reply tex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in multiuser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bably because they configured their editor in a way,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  appending  tearline  and  origin  to  NetMails.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 this option and not  append  any  unwanted  foo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etmails to PKTSec, so their reply texts will be "cle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The statistics message calculates wrong percentual sizes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: percentages above 100% are appearing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KTSec remembers the size of  the processed PKTs only in k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in rounding errors, which only become  visible 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May I make some  suggestions  for  future versions even thoug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un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f course, good suggestions are very welcome from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s it also possible  to  filter  outgoing  messages,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 me  or  one  of  my  downlinks  occasionally  se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my uplinks areafix publici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ure, you just have to configure  a filter file for your up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SEC.CFG, because you want to filter messages going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SUBJ:"PASSW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for = TO:"*fix*@&lt;uplink-AK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event your downlinks from  sending public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to you,  better configure a filter file for your ow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 in PKTSEC.CFG. This would be sufficient and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-of-faq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