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xml:space="preserve">   </w:t>
      </w:r>
      <w:r>
        <w:rPr/>
        <w:t xml:space="preserve">RedLetter is a novelty font with limited uses. It is intended to replace Stalingrad, which I released as shareware some time ago. </w:t>
        <w:t xml:space="preserve">   RedLetter differs from Stalingrad in several ways. It is in Type 1 format so it will work with Adobe's Type Manager. Some characters have been re-drawn, and not all lower-case letters are simply reduced copies of upper-case letters. Also I have improved spacing and kerning.</w:t>
        <w:t xml:space="preserve">   RedLetter is shareware. If you keep it, send whatever you think it is worth to:</w:t>
        <w:t>Robert Schenk</w:t>
        <w:t>Box 404</w:t>
        <w:t>Rensselaer, IN 47978</w:t>
        <w:t xml:space="preserve">   If you send $25.00, I will send you back two disks containing 25 other PostScript typefaces in Type 1 format which I have designed and which are illustrated below. Please note that these twenty five typefaces are not public domain or shareware. You may not distribute them in any way. Your payment of the above-mentioned $25.00 implies your acceptance of this condition.</w:t>
        <w:t xml:space="preserve">   However, I encourage you to distribute RedLetter in any way you can AS LONG AS YOU KEEP THE PARTS (INCLUDING THIS READ-ME DOCUMENT) TOGETHER AND MAKE NO CHANGES TO IT IN ANY WAY. If you see a bulletin board that does not have it, please give it to them!</w:t>
        <w:t xml:space="preserve">   To install, use the Font/DA mover version 3.8 to install the screen fonts in your system file, and drag the printer fonts into your system folder. Or better yet, use Suitcase II or MasterJuggler.</w:t>
        <w:t>(You may wonder about this offer of twenty five typefaces for $25.00. I am not a professional type designer and cannot claim my designs are as good as those of the pros. I began designing type because it was fun. I could give away my efforts, but I would like to be a capitalist. I could distribute them as shareware, but I know too much economics to believe that would really works. Instead I have decided to take advantage of a large library of faces, the result more than a thousand hours of effort, by distributing several typefaces as promotional shareware faces and selling the rest at VERY LOW prices.)</w:t>
        <w:t xml:space="preserve">R. Schenk </w:t>
        <w:t>P.S. Watch for my other shareware offerings: ZirkleOne, RedLetter, SaloonExt, and Zarrow. Not all make the same offer as the one above.</w:t>
        <w:t>�</w:t>
        <w:t>�</w:t>
        <w:t>�</w:t>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