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59010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22254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63693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54067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68071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34131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