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66996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347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1537036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0928690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4015672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3998774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293842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9497959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973067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9493236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75522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0749793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268048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6638343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355212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6526160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8706956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3309311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7515807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255926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719253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00003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0149824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947364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8571787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3400897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312510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1091479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530135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1173869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6236829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0668029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