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88584323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896673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5562091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900396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238713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554660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4872965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