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983969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993452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4709550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