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27795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77686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476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49694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31768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