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Lpair}}\indexi{Lpair} \indexi{Screen 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 may need to display more than one view in a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Lpairs can be used to split a rectangl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rectangles, each with a different view.    The class \italic{lpai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for placing one view above another in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tical split) or placing two views side by side in a rectangle (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).   The division may be by a fixed distance, or by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size.  Further, since each lpair can be divided into lpair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reate a fairly complex panel of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1}, struct view *\paramname{l2}, long 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pair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pair *\paramname{lpair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FinalizeObjec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Full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GetLPSt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*\paramname{porf}, int *\paramname{vor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ov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air_}GetNth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a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pair_}GetObjSiz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air_}H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Spl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pct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HT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InitChildren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air_}InitializeObjec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In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LinkTre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LPSt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porf}, int \paramname{vor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ov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Movabl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SetNth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int \paramname{ai}, register struct view *\paramname{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SetUp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2}, int \paramname{bsize}, int \paramname{porf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orh}, boolean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Split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pct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pair *\bold{lpair_}VTFixed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l1}, struct view *\paramname{l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\paramname{bsize}, int \paramname{move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air_}WantUpdate }\fixedindent{(struct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air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lpair} \indexi{Lpai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Create (l1, l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\italic{lpair_Create 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n lpair.  The \\italic\{x \} parameter determine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 created.  If \\italic\{x\} is negative, then the lpair is c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(proportional) pair, with the absolute value of \\italic\{x\}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of the rectangle allocated to the lower view.  If \\italic\{x\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itive it will be a fixed pair, with the lower view being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italic\{x\} pixels in the rectangle. The lpair is always a vertica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vable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procedure to create the lpai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; if you merely need to re-initialize the lpair, you should us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pair_Init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n lpair}\indexi{Lpai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Init(newl, l1, l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new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lpair_Init}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re-initialize l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9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acing one view above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 by a fixed distance}\indexi{Lpair++Vertic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V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V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VFixed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 l1} and\italic{ l2} into the lpair pointed to by\italic{ l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s\italic{ l1} above \italic{l2}.  The \italic{bsize} parameter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ixels to allocate to the lower view 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movable} tells if the lpair boundary can be drag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abov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have a specific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, by upper view size}\indexi{Lpair++Vertic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ize} \indexi{ \italic{lpair_VT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VT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ame as \italic{lpair_VFixed}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\italic{bsize} parameter gives the number of pixel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upper}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Vertical split by percentage of rectangle}\indexi{Lpair++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rectangle percentage} \indexi{ \italic{lpair_VSpl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VSplit (lp, l1, l2, pct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VSplit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l1} and \italic{l2} into the lpair pointed to by\italic{ l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\italic{ l1} above\italic{ l2}.  The\italic{ pct} parameter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the rectangle to allocate to the lower view 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abov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occupy a certain percentage of the rectang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a specific amount of space.  This is useful for multip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 and views that need to modify proportionately when the rectangl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one view to the left of an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 by fixed distance}\indexi{Lpair++Horizontal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xed di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HFixed(lp, l1, l2, bsize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lpair_HFixed}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\italic{ l1} and \italic{l2}into the lpair pointed to by\italic{ lp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\italic{ l1 }to the left of\italic{ l2}.  The \italic{bsize}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number of pixels to allocate to the right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two views side-by-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he views to have a specific amoun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, by right view size}\indexi{Lpair++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vi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TFix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HTFixed (lp, l1, l2, bsize,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ame as \italic{lpair_HFixed }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\italic{bsize} parameter gives the number of pixels to al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view (\italic{l1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orizontal split by percentage}\indexi{Lpair++Horizontal spl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percent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HSpl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HSplit (lp, l1, l2, pct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lpair_HSplit} 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\italic{l1}and \italic{l2}into the lpair pointed to by\italic{ lp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\italic{l1} to the left of \italic{l2}.  The \italic{pct}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percentage of the rectangle to allocate to the righ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l2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use this method if you want one view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and you want the views to occupy a certain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draggab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movable lpair}\indexi{Lpair++Draggab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Mov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SetMovable(lp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sets the \italic{movable} fla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lpair. As above,  \italic{movable} tells if the lpair bounda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g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ding and replac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views in an lpair}\indexi{Lpair++Find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GetN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GetNth (l, 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GetNth} 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view in the \italic{ l }  lpair position  \italic{a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Pointer to an view, struct 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e parameter \italic{ai }is either 0 (top or left) or 1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placing the views in an lpair}\indexi{Lpair++Replacing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N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pair_SetNth (l, a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lpair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i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SetNth} place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\italic{x }into either the first or second position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alue of \italic{ai}) of the lpair, \italic{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e parameter \italic{ai }is either 0 (top or left) or 1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9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lpair state}\indexi{Lpair++S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lp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SetlpState(lp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rf, vorh,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lpair_SetlpState} 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or modify the states for the lpair pointed to by\italic{ lp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\italic{ porf} parameter specifies whether the division should be by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xed) or percentage; the \italic{vorh} parameter specifi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should be vertical or horizontal, and the parameter \italic{mov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whether the lpair is movabl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\italic{porf} can be either lpair_PERCENTAGE (percentage spl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BOTTOMFIXED (split with bottom rectangle fixed --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FIXED), or lpair_TOPFIXED  (split with top rectangle fix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orh }can be either lpair_VERTICAL or lpair_HORIZONTAL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 state changed, you should use lpair_NOCHANGE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\italic{ movable }is 1 then the lpair boundary can be dr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lpair state}\indexi{Lpair++Getting lpair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Getlp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lpair_GetlpState(lp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porf, *vorh, *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lpair_Getlp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lpair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get the lpair states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op lpair}\indexi{Lpair++Setting top l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pair_Se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lpair *lpair_SetUp(lp, l1, l2, bsize, porf, vorh, m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size, porf, vorh, mov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is the lower level rout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thods above to set all of the lpair values.\italic{ l1} and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} are the views. bsize is the size or percentage value. \italic{porf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TOPFIXED, lpair_BOTTOMFIXED, or lpair_PERCENTAGE . \italic{vorh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_VERTICAL or lpair_HORIZONTAL.  \italic{movable} may be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