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78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nt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IndentExp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12484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Indent LeftMargin Cm -12484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\center{Figure: a Drawing Data 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gure is a substrate which contains a subobject (of class figobj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this subobject is a figogrp (subclass of figobj), which act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which can contain zero or more figobjs nested within it. Thus the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in a hierarchical tree of figob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igobj in a figure is assigned a long-integer reference number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on the figure use these reference numbers, rather than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obj pointers; this allows faster object lookup. The constant figure_NULL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in figure.ch) is used as a "null" referenc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ngle top-level subobject in a figure is called the root objec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lways be of class figogrp. (In a newly created figure,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ogrp has already been created; in general, there is no reason to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it.) A figogrp contains a (possibly empty) linked list of figobj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igobj (except for the root group) is thus in a figogrp, which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bject's parent group. By convention, the parent group of the root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gure_NULL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asons of efficiency, the linked list of contents of a figogrp is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gure data structure, \italic{not} in the figogrp. \italic{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gogrp can have no contents until it is inserted into a figure.} Befo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inserted into a figure, it is not meaningful to talk ab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ogrp's contents, or to try to assign it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gure has an "origin" point. This is the position which will b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left-hand corner when the figure is printed. The origin is ofte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ways, at (0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exp{figure_InsertObject(struct figobj *o, long parent, long dep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_DeleteObject(struct figobj *o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_LinkObjectByRef(long ref, long parent, long dep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_UnlinkObjectByRef(long re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_AlwaysInsertObject(struct figobj *o, long parent, long depth)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_AlwaysDeleteObject(struct figobj *o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_AlwaysLinkObjectByRef(long ref, long parent, long dep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_AlwaysUnlinkObjectByRef(long re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_EnumerateObjects(struct rectangle *area, boolean allowoverl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unc, long rock) returns struct figobj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_EnumerateObjectGroup(long groupref, struct rectangle *area,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overlap, procedure func, long rock) returns struct figobj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_EnumerateObjectTree(long groupref, struct rectangle *area,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overlap, procedure func, long rock) returns struct figobj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_FindRefByObject(struct figobj *o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_FindObjectByRef(long ref) returns struct figobj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_FindRefByPos(long gref, boolean recursive, enum figobj_HitVal howh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elta, long x, long y, long *ptref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_FindDepthByRef(long ref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_WritePartial(FILE *fp, long writeid, int level, long *list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ize, struct point *orig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_ReadPartial(FILE *file, long id, long focus, struct point *orig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_GetOverallBounds() returns struct rectangle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_RootObj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_GetReadOnly(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_SetReadOnly(boolean 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_GetOriginX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_GetOrigin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_GetPrintScaleX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_GetPrintScale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_SetPrintScale(double x, double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erting and Removing Figobj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long figure_AlwaysInsertObject(self, o, parent, dep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ure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obj *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paren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p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inserts figobj \italic{o} into \italic{self}. \italic{o}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lready inserted into \italic{self} or any other figure. If \italic{o}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ogrp, it will have no contents once it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gobj is placed into the figogrp referred to by \italic{parent}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parent} is figure_NULLREF, \italic{o} is placed into the roo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epth} determines where o is stacked in relation to the other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roup. If \italic{depth} is 0, \italic{o} is placed behin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objects; if 1, \italic{o} is placed in front of the rearmost object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, \italic{o }is placed in front of the rearmost 2 objects; etc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depth} is -1, it is placed in front of all the oth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_AlwaysInsertObject() returns the long reference number as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o}. If the insertion fails, it returns figure_NULL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boolean figure_AlwaysDeleteObject(self, 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ure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obj *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removes \italic{o} from \italic{self}. It can then be destroy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a different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\italic{o} is a figogrp, all its contents are removed al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_AlwaysDeleteObject() returns a flag indicating whether the dele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and Unlinking Figobj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often useful to move a group of objects around in the figure hierarch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keeping the structure of the group intact. The naive solution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_AlwaysDeleteObject() and figure_AlwaysInsertObject(), is diffic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all information about what objects are in what groups is lost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is deleted. figure_AlwaysUnlinkObjectByRef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_AlwaysLinkObjectByRef() provide a bette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void figure_AlwaysUnlinkObjectByRef(self, r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ure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"unlinks" the figobj referred to by \italic{ref}. That is, the figobj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from the contents list of its parent, but not removed from th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data structure. If the figobj is a figogrp, its contents are preser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continue to be valid when the figobj is linked i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unlink a figobj, you should link it back in before the nex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void figure_AlwaysLinkObjectByRef(self, ref, parent, dep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ure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ar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p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ks the figobj \italic{ref} back into \italic{self}. The figobj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riginally been inserted in \italic{self}, and then unlink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_AlwaysUnlinkObjectBy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parent} and \italic{depth} arguments determine where the figobj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ack in; their meanings are the same as in figure_AlwaysInsertObjec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Read-Only 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exp{boolean figure_SetReadOnly(struct figure *self, boolean newvalue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fig's read-only flag to \italic{new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boolean figure_GetReadOnly(struct figure *self)}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value of the read-only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exp{long figure_InsertObject(struct figure *self, struct figobj *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arent, long dep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figure_DeleteObject(struct figure *self, struct figobj *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figure_LinkObjectByRef(struct figure *self, long ref, long parent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igure_UnlinkObjectByRef(struct figure *self, long r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ethods are exactly the same as the corresponding figure_Always....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except that they do nothing when the read-only fla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Information About the Fig's 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long figure_RootObjRef(struct figure *self)} 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returns a reference to the roo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struct figobj *figure_FindObjectByRef(self, r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ure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returns a pointer to the figobj referred to by \italic{ref}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f} is not a valid reference in \italic{self}, the metho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long figure_FindRefByObject(self, 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ure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obj *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returns the reference to the figobj \italic{o}. If \italic{o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serted into \italic{self}, the method returns figure_NULL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long figure_FindDepthByRef(self, r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ure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returns the depth of figobj \italic{ref} in its parent group.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, it returns 0 if \italic{ref} is the rearmost object in its group, 1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econd-rearmost, and so forth. If \italic{ref} is the frontmost of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, the method returns N-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italic{ref} is not inserted into \italic{self}, the metho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struct rectangle *figure_GetOverallBounds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ure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a pointer to a rectangle which bounds every object in the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of the rectangle structure are used by other procedur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overwritten or de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terating Functions Over The Contents Of the 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exp{struct figobj *figure_EnumerateObjects(self, area, allowoverl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fun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ure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ctangle *are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allowoverl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(*callfun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_t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calls the boolean function \italic{callfun} on some or all figobj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italic{self}. \italic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If \italic{area} is NULL, the \italic{allowoverlap} argument is ignor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allfun} is called for each figobj in \italic{self}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), in an arbitrary order. (To call them in hierarchical order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_EnumerateObjectTree().) If \italic{callfun} returns TRU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obj, it is not called for any further figobj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_EnumerateObjects() returns a pointer to that figobj. If \italic{callfu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returns TRUE, figure_EnumerateObjects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\italic{area} is a pointer to a struct rectangle, \italic{callfun}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for figobjs that are in that rectangle. If \italic{allowoverlap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, this means figobjs that are entirely within that rectangle; if TRU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ose figobjs that intersect or are within the rectangle. Agai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are made in an arbitrary order. Again, in either case, the enum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ases and a figobj pointer is returned if any call to \italic{callfu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; if no call returns TRUE, the metho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callfun} should fit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ndentexp{boolean callfun(struct figobj *o, long ref,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*self, any_t rock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\italic{callfun} is called for a figobj, \italic{o} will be a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, \italic{ref} will be the object's reference, \italic{self}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gure, and \italic{rock} will be the \italic{rock} argument pa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_EnumerateObjects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exp{struct figobj *figure_EnumerateObjectGroup(self, grp,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overlap, callfun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ure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r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ctangle *are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allowoverl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(*callfun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ll is similar to figure_EnumerateObjects(), but it restrict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eration to subobjects of the figogrp \italic{grp}. The enumera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ve (that is, if \italic{grp} contains subgroups, \italic{callfun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alled on the contents of those subgroups.) If \italic{grp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_NULLREF, \italic{callfun} is called only on the top-level objec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(the root 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s are made in the order that objects are stacked in the group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arguments, the return value, and the parameters of \italic{callfu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as those of figure_EnumerateObject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exp{struct figobj *figure_EnumerateObjectTree(self, grp,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overlap, callfun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ure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r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ctangle *are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allowoverl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(*callfun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_t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ll is similar to figure_EnumerateObjects(), but it restrict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eration to subobjects of the figogrp \italic{grp}. The enum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s} recursive (that is, if \italic{grp} contains subgrou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allfun} is called on the contents of those subgroups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groups themselves.) However, \italic{callfun} is not called on th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p} 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\italic{grp} is figure_NULLREF, \italic{callfun} is called on every fig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gure, starting with the roo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s are made in the order that objects are stacked in the group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front. Groups are called before 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arguments, the return value, and the parameters of \italic{callfu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as those of figure_EnumerateObject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ting the Figobj at a Giv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exp{long figure_FindRefByPos(self, gref, recursive, howhit, delta, 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, ptr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ure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r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recursi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figobj_HitVal howh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l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ptr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searches the figobjs in \italic{self} for one which i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(\italic{x, y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owhit} and \italic{delta} determine how precisely the point must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gobj in order to be accepted. The possible values (defined in figobj.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figobj_HitHandle: (x, y) must be within \italic{delta} of a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gobj. The handle reference is returned in \italic{ptr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obj_HitBody: (x, y) must be within \italic{delta} of some part of the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gobj. The body part reference is returned in \italic{ptr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obj_HitInside: (x, y) must be in the interior of the figobj. Noth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italic{ptr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(See figobj.doc for information on figobjs' handles, bodies, and interi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returns a reference to the figobj it finds, and puts in a hand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reference in *\italic{ptref}. If you are not interested in the handle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reference, you may let \italic{ptref} be NULL. If no figobj is fou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returns figure_NULL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\italic{gref} is figure_NULLREF, every figobj in self is check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ef} is a reference to a group, only the contents of the group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; \italic{recursive} determines whether subgroups of \italic{gref}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Origin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long figure_GetOriginX(struct figure *self)}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long figure_GetOriginY(struct figure *self)}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eturn the X and Y coordinates of the origin 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figure_SetOrigin(struct figure *self, long x, long y)} 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origin point to the giv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inting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exp{figure_SetPrintScale(struct figure *self, double x, double y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s the printing scale values. The default values are (1.0, 1.0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int the document at a scale of 576 units per inch; this i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ze that the figure document is displayed in a figview at normal z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double figure_GetPrintScaleX(struct figure *self)}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double figure_GetPrintScaleY(struct figure *self)}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get the X and Y printing scale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ading and Writing Selected Objects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exp{void figure_WritePartial(self, fp, writeid, level, list, listn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ure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rite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ev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ist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oint *orig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is similar to figure_Write(), and the \italic{fp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riteid}, and \italic{level} arguments have the same mean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writing out the entire figure, it only writes out some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objs. \italic{list} should point to an array of figobj referenc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istnum} should be the size of the array. Only figobjs in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written out. If there are any figogrps in the list, their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contents' contents, etc.) will automatically be written out as well;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bjects should not be includ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ing datastream will describe a full-fledged figure. The origi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igure will be the top left corner of a rectangle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objs in the list; this will not, in general, be (0, 0). If you wish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at origin point is, you can pass the address of a struct poi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rigin}; the structure will be filled out with that origin poin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rigin} is NULL, that information is not returned. (The origi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lf is in any case unaff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long figure_ReadPartial(self, fp, id, focus, orig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ure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oc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oint *orig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is similar to figure_Read(), and the \italic{fp} and \italic{i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have the same meaning. However, instead of replacing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elf} with the figure read from the datastream, the datastre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dded} to the contents of \italic{self}. All the objects read i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into the group whose reference is \italic{focus}. (\italic{focu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reference to a group; it may \italic{not} be figure_NULLRE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 point of self is not affected. However, if you pass the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uct point in \italic{origin}, it will be filled out with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 point of the read-in figure. If \italic{origin} is NULL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no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returns the same kinds of values as figure_Read(). If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 (anything other than dataobject_NOREADERROR)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elf} are not predictable; some of the figobjs may have been rea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erted, or none; some may have been insert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81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7884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