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002845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75905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17776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70936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9580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