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91535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62568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451392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68717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8548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48927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71903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38196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00394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62247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34393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996428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38411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19175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58216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69226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08531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40512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91775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92000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03602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77540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30466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45704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64889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