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412028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21580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95219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684391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768198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252187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004438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31006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49040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54304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72311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49721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57852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96460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47189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31569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25293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971183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150091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04991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480087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520949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