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79018808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0108301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50535541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73250048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89621012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16565093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72885095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