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701598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036297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934880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145159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162185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544938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