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187267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92105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09088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27987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398607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81520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57932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56327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42879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952992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185754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54146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0442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25648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002405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561205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694746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8688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01257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91165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08978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12562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98914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5583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05657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