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4376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33957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341644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817487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3604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892142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