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93196062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588235338"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78163812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