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888124630"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850739094"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544465815"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2110977505"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530724266"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2094009746"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78433587"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21275076"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478066712"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819246788"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671927026"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050955917"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870292885"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795795152"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694770430"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287733148"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2074068965"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629775159"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72467678"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588996509"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177323671"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367804827"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