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6698518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1658122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6543421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9737209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4644409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