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95541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92351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89064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30560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82155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98785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2480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