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21358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0780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38655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