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2104136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27656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321450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47868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95865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164774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193909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