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92026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90478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10940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