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660017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6189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64941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092688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89384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622556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