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80243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58478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86770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59846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2479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