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60820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494402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6967382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08402559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62565658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67023902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8186744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66351738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3535987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53274928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4865664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82918134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88145247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020249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8249352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1256284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62444630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953351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3370951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4495048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7773991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612000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96030581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71118667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8061645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6654679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87838412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40384112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0004471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1666195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8572632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7328855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