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dex of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Zones &amp;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  Washington Cens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  London Chole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   Canb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   Displa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   Australia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   Coloured sites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   Contour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Quantis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   Bivariate z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    Zones &amp;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    Map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    Thai DX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2    Hawaii DL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5    Spati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   Sorted values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1    Distribution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2    Scatter dia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   Hatche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    Colou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   Territory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5    Site catchmen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