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932270019"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223553439"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899054587"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157912048"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327909226"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1385463916"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710976953"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617084394"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969424285"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