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oonz SoundBank for Worms Reinforcements  based on original Goons recor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rom David Cou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ave.Court@bt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