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1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limits correspond to those in Table B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of the Second Edition.  Those marked with * are different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32-bit two's 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single-precision IEE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</w:t>
        <w:tab/>
        <w:tab/>
        <w:t>655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</w:t>
        <w:tab/>
        <w:tab/>
        <w:t>1638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mory limit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nd stack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ac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preter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</w:t>
        <w:tab/>
        <w:tab/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VM</w:t>
        <w:tab/>
        <w:tab/>
        <w:tab/>
        <w:t>capaci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  <w:tab/>
        <w:tab/>
        <w:tab/>
        <w:t>determin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</w:t>
        <w:tab/>
        <w:tab/>
        <w:tab/>
        <w:t>65535 values (samples x components) for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8-bit samples; 32767 values for 12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 V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elements occupy either 2 bytes or 8 bytes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is probably about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ccupy 12 bytes plus the spac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and ^Z are self-delimiting tokens, like [ and ]. 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mpty procedures so that they will be igno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the following IODevice in addition to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ined in the Adobe documentation: %pipe%command, which opens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command.  This is only supported on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pen (primarily Unix systems, and not all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n experimental extension of the PostScrip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include RasterOp and some related facilities. 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f the rasterop option was selected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sterOp extension, imaging operations compute a function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D,S,T) in RGB space, where f is an arbitrary 3-input Boolean function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tination (frame buffer or print buffer), S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, and T is the texture (the current PostScript col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ttern).  The source and texture depend on the PostScrip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fill and stroke, the source is solid black,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to be painted; the texture is the current PostScrip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show and imagemask, the source is solid black,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to be painted; the texture is the current PostScrip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mage and colorimage, the source is the image dat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depends on an optional Boolean parameter, CombineWith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dictionary.  If CombineWithColor is fal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, the texture is solid black.  If CombineWithColo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ure is the current color.  For the non-dictionar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operator, CombineWithColor is considered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op option adds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8&gt; .setraster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RasterOp function in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function is 252, Source |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rasterop &lt;in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Raster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ol&gt; .setsourcetranspa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source transparency in the graphics state. 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cy is true, white source pixels preven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destination, regardless of what the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returns.  The default source transpar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sourcetransparent &lt;boo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sourc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ol&gt; .settexturetranspa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exture transparency in the graphics state.  Whe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cy is true, white texture pixels preven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destination, regardless of what the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returns.  The default texture transpar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texturetransparent &lt;boo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textur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asterOp and transparency, please consult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CL 5 Color Technical Reference Manual", Hewlett-Packard Manu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5961-0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the standard PostScript Level 2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hostscript supports the 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/BCP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/BCP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filters that implement the Ado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Protocol.  See Adob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/TBCP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/TBCP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filters that implement the Adobe Tagg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Protocol.  See Adob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string&gt; ByteTranslate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int&gt; BigString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three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&lt;word?&gt; makeword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n image device as described above.  word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lean value indicating whether the data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a word-oriented format internally. 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tScript programs should use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read-only. 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HWMargins [&lt;4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of non-imageable regions arou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page,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OutputFi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rue, open the device'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device is open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until the first pag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the following page device parameter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cumented by Adobe and the ones described under getdeviceprop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PreProcess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procedure to be applied to th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ctionary before any other processing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dure may not alter the dictionary, but it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dified copy.  This "hook" is provi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&gt; .charbox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character C in the rendering of &lt;string&gt;,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unding box of C *in device space* b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user-space* points p1x/y, p2x/y, p3x/y, and p4x/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character in order, .charboxpath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to the curren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&lt;bool&gt; is true,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x p1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2x p2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3x p3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4x p4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&lt;bool&gt; is false,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x p1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3x p3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either case, this creates a path whose pathb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ox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%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%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%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name&gt; %Type1Build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the Type 1 implementation of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