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U VS DUEL, or why DUEL is not part of the GNU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IS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is public domain software. There is *no*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you may copy it, change a few lines, remove m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credit for it all and sell it. Feel free to do so!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ather see people who modify the code give me cred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However, I encourage you, for the sake of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code even if you can't give me credit for it (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won't allow my name to be kept, but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velop a new product, go ahead and delete my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L is not under the "GNU Public License" (GPL). I dis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"GNU ideas", even though I like to se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vailable. GPL software is not public domain nor "fre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asons. If you develop code and distribute it fre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 you not to apply the GPL restrictions to it. Keep it fre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aking code "freely available", you loose almost all of your 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ractical purposes. I am unaware of a case where someone wh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source code in violation of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ued. (Since such a case has probably never made it to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ity of notices like "use this for anything but not commerci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lear. Some lawyers believe such notices to be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"Use this freely unless you are a black male" to realize wh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when you release free code but attach some "rules" to its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prevent honest people from using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is file discuss the GPL. You probably won't agree with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, but even one of these is a good reason to avoid the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ong with the GNU lic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seem to be unenfor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awyers claim it isn't. There isn't really a license (you don'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nor negotiate), and the mention of the code as "free"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weak, if any, copyright protection. Since copyright law 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lder from monetary damages, and since the FSF doesn't wan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make any money, it seems that even a ruling in thei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mean much. Propagating the GPL seems like propagating FU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that the worst and lowest commercial companies sometim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seem no one will ever try to enfor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F don't have the money nor the will to try to enforce the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unaware of anyone who violates it, but I am certain there 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 By not enforcing it, FSF most likely loose their abilit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making the license useless. Even if they went t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n, there is no way the judge would require anyone to surre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. They can only demand money (the amount of which is un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ey didn't loose any). For that matter, I wonder if the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as even sent to the copyright office. If it haven't,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any kind of case (ask a lawyer if you don't believe me.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er to claim code you released is copyrighted at all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t with the copyright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icense can be easily circumvented with your own smar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your own special license, you could give people only "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ask them to apply it to original GNU code. The d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dependent code, can't be given away unless you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ame license you can also provide "installation" of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vide them with a binary image as a service ... Whil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intent of the GPL, it practically sell binari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here by agree that I sell yo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 file of source changes, which you may us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atch source code for GNU product x, and comp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inary program to be used on a single mach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oy the diff file and the patched gnu c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it has be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a service of applying the diff file you acquired in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publicly available GNU code of product x. I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binary result from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yers could refine this, I am sure. For example, (a) might cos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(b) another $100. A total of $200 for the bin file onl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only (a), but then you must apply it on my premises, pay 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(a) and (b) independent, like the 'no purchase necessary'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icense hurts people who can not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't use GNU products, let alone code, ju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problems. In some cases companies disallow use of su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all you really want is a few GNU func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earned/used while developing GNU code yourself. Ye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! You end up spending time re-implementing some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isk already (example: GNU pattern match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provided me with a good example of this. While developing D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d lots of time reading GDB code. Some of this code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ommercial package I am developing, but I can't use it. Mo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 look at the code while I re-implement it? What if I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de, from memory? Did I infringe on the copyright? D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out of my way to implement it "differentl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GNU project seems to be promoted by a small group of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agenda. The same people use this power, knowledg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vance their own interests in a fight against securit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, patents, etc. By making your code GNUis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them to advance ALL of their causes.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se causes are, before adding your implic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NU gives lawyer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ly, many companies spend time and money on lawyer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and GNU-like "free" software. Lawyers are suspicio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or contracts that aren't standard, especially if they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e" package. For example, in AT&amp;T, you can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 24 hours, but to get permission to use "free" tools lik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wyers must check and verify the contract is "ok"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months (I ain't jok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 GNU project has outrun itself, and is now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on. By not allowing anyone to build upon it and st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ney, the GNU project sets a minimal standard that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must overcome, before developing improved softwar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while the GNU project has improved the minimal softwar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, it has also reduced the development of new, bett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he GNU code been public domain, it could have been built up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anies, to produce bet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"FREE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rge you to make your program public domain. Any hone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ode will give you proper credit anyway. The less hone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your code against your wishes ei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 on making your program copyrighted, I suggest that you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ow people to grab some parts of your source code and use it a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In other words, allow people who hacked your code and g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it to use a few of your functions in a big in-house proj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rewrite them from scratch (or illegally steal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tain only the copyright notice. Demand that your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kept in the sources, and/or in manual pages and binary c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This allows people to base commercial produc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without giving you some fame or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"artistic license" provided with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