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COM VIPER DEVELOPMENT ENVIRONMENT</w:t>
        <w:tab/>
        <w:tab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 addresses the problem of managing all the file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programmer uses when developing a project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ource files, include files, libraries, compiler(s), lin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s etc.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 has a graphical interface that makes it easy to visu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of a project.  A single Viper session shows a *project*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ject consists of a number of components (such as 2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 library), these are each shown as a *target* sub-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window.  Each target window shows the files that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struct the target and is associated via its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*rule* that describes the construction mechanis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name with the extension .exe may be associated with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tructing 16Bit Windows executables, or a file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.lib may be associated with the rule for construct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  Different projects can refer to the same target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the target is shared and can be manipulated via eithe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hanges made through one effecting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 itself is a collection of programs that manag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tools that are used to create the target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.  It creates makefile(s) from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escriptions and invokes WMAKE to construct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.  Via a configuration file, Viper contains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of the WATCOM compilers, editor and program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ir switches.  The open architectur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is easy to add new tools and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A 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torial will take you through creating and execu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gram under MS Windows.  It will give you an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oncepts of Viper and the steps involved in projec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start the Viper environment.  Under MS Windows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uble-clicking on the Viper icon in the program 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fining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project by selecting the *File/New project...*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sked for a project name, enter the name *\mydir\test.wpj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mydir is the desired root directory of the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 description will be stored in this file, and Viper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he current-working-directory during your session.  Press *OK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iper will ask for a target name.  Here, type *test.exe*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field to specify the name of your target program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. choose the type of target from a list of target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 knows how to build.  Since you will wish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e are about to write, choose a target type tha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machine.  If you are running the MSWindows version of Vi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*16Bit Windows Executable*.  If you are running the OS2/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, choose *32Bit OS2/PM Executable*.  Then press *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ow see the *target sub-window* for the test.ex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If the project were to contain more than one targe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ave to reside in a different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add a source file to the list of items that make up te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menu item *Sources/New source...*, and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est.c*.  (Note: You can do this either by choosing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or by positioning the mouse over the files lis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cking the right mouse button.  Viper displays a *popup menu*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you can choose the desired action.)  When you have e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name, press *OK*.  The filename test.c now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 of items, followed by the characters (n/a)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does not yet exis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edit/create the source file by selecting *test.c* (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eft mouse button) and then choosing the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Sources/Edit text*. (Note: Editing can also be invo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uble-clicking on the filename.)  This action invokes the WA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or to edit the file. Enter the following source for test.c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 i=0; i&lt;10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ntf( "Value is %d.\n",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we have intentionally left off the semi-col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at the end of the printf statem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he editor by choosing the menu item *File/Exi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Viper does not know that the editor has create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ill shows it as (n/a).  You can make sure that Vip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ne with the state of all the disk files by choo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*Window/Refresh*.  This updates the source fil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king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the only file in the target, you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and link it.  Do this by selecting the *Targets/Make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.  Viper will now construct a makefile based on its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and construction rules, and then invoke the W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test.exe.  The output of this procedure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 Log window.  Since we made an intentional error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, errors are encountered during the make and the error messag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hown in the log window.  You can edit the offendin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lecting the error message (left mouse button) and t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*Log/Edit log* menu item. (Note: Editing can also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clicking on the error message.) An explana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displayed by choosing the *Log/Help log* menu item.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using the editor, exit as before, and choose *Targets/Mak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.  Repeat this procedure until you have an error-fre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nk and the program test.ex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xecuting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w ready to execute the program you have developed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choosing the *Targets/Run* menu item.  Viper will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you have written uses the default-Windows suppor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o the WATCOM C library.  As such, the output of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in a window.  To close this window, select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ile/Exi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ebugging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a simple program, you probably have no need to debu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WATCOM Debugger.  However, lets go though the step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know what to do on your own, more comple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bug a program, first it must be compiled to inclu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 Viper maintains two sets of switches for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project.  These are known as the *Development Switches*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Release Switches*.  Each target can be placed in develo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mode using the menu items *Targets/Setup target/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Switches* or *Targets/Setup target/Use Release Switche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Viper has placed your target in developmen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information to be included by the compilers and li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voke the debugger, choose the *Targets/Debug* menu item. 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invoke the debugger.  Step through the c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Run/Trace over* menu item until the message *Task completed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.  Then choose *File/Exit* to terminate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verride any of the switches for the source compilers 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rs, select the appropriate target and/or source file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item *Sources/Setup source/Switches* or *Targets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/Switches* respectively. A dialog window is display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all the switches available for the compiler or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*&gt;&gt;* button until you are at the desired scree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es the way you want them.  Page around the screen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when you are done, press *OK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aving the project and terminat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exit the Viper session by choosing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ile/Exit*.  If you have not already saved your projec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to do so.  Choose *Yes*, and the session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eview of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 this tutorial, you created a project called test.wpj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omposed of one target called test.exe.  The targe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Bit Windows executable.  You used the WATCOM Edito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dit the source text in a file called test.c and t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nked it into an executable program using the WMAK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TCOM C Compiler and the WATCOM Linker.  You executed 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and under the control of the WATCOM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aved the project, Viper created the following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Test.wpj describes the screen layout and refer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test.tgt.  Test.tgt describes the target executable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 switches required to link it.  It also describes 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es required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ed the *Make* button, Viper creat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makefiles (called *.mk and *.m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ethod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er deals with an entity called a 'project'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 of 'targets'.  A project is represented on disk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 descriptor file having the file extension of 'wpj'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rget is represented on disk by a target descriptor fi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extension of 'tgt'.  Each target descriptor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 in a different disk directory.  This directory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directory, and all compiler and linker exec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arget take plac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ote: You *cannot* safely edit either the .wp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.tgt files with a text edit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ject descriptor file (.wpj) describes a project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 of all the target descriptor files that make up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certain housekeeping information about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arget descriptor file (.tgt) describes a targe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.  It contains the name and type of the targe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ference to a *Rule* defined in the Vip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per.cfg) describing how to build it, and a list of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used by the rule.  In addition, it contain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files used to construct the target program,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imilar rules for compiling them, and relevant switch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ekeeping data is also kept in the target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structing targets, Viper references a list of *Rules*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fined in a configuration file called viper.cf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, each rule defines a command line used to do the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list of actions that can be performed on the tar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make, run, debug) or on the files in the item lis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, edit).  Additionally, rules refer to *Tools*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switches settable by the programm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project and one or more targets is defined, Viper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kefile and invoke the WMAKE utility to construc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These steps are describ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ake action is selected, Viper first construct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s usable by the WATCOM WMAKE utility program.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is created in the project directory and 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s are created in each of the target directori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 executes WMAKE in a batch program environ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urrent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MS Windows, Viper starts a DOS program dosserv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via batchbox.pif). It uses these to run the WMAKE ut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pture its output into the log window.  Under MS Windows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WMAKE and all the compilers etc,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 sure the setup has been done as described in appendix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OS2/PM, Viper follows a similar strategy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serv.exe utility (which must be running)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utility and capture its output into the log window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/PM, OS2 versions of WMAKE and all the compilers etc,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 sure the setup has been done as described in appendix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Viper Development Environment (vipe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 in the Viper suite of programs is 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d to define the .wpj and .tgt files, create make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WMAKE and other tools, invoke the editor and brow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, and otherwise apply the tools described in the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(viper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per.exe is invok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per [switches] [filename.wp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switches] is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c filename</w:t>
        <w:tab/>
        <w:t>- this defines an alternat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be used in place of vip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b</w:t>
        <w:tab/>
        <w:tab/>
        <w:t>- this disables the bat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d is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d</w:t>
        <w:tab/>
        <w:tab/>
        <w:t>- this is a debugging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eriodically display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nformation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of 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ilename.wpj] is an optional project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n screen for viper.exe describes one projec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ject name displayed in the title bar of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an contain a number of sub-windows which re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s MDI interface and can be iconisized, cascaded, t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c., using the close box and the *Window*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sub-window in the main screen represents a tar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ject, with the name of the target program or librar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title bar, relative to the project file director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be only one target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target sub-window contains a list of sourc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required to construct the target program.  The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ative to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enu lists called *Targets* and *Sources*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target sub-window.  They can be invoked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r or activated with the right mouse button. So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 in these lists are present for all targets and sour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exist only for certain file types.  These optio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 are called *Actions* and are defined as part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ociated with the target and its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arget sub-window can also contain button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rtain additional actions that can be performed o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y are also called *Actions* and are 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Button* option as part of the rule associated wit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Viper Log windows also appears as a sub-window. It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displays output lines from the various tool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vip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Menu Bar an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Viper menu bar and menu items are listed her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te descrip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pro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w 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auto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developm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relea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target for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w 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source for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Edi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e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l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l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ng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window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f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u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V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paragraphs describe the menu item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reates a new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re already is a project tha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dialog to let you specify the new pro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s the cwd to match the newly create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Ope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opens/loads an existing projec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re already is a project tha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file-open dialog to let you specify th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s browsing of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s the cwd to match the newly loade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Sav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aves a copy of the currently loaded projec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Save pro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aves a copy of the currently loaded project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ing you to give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file-saveas dialog to let you specify th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s browsing of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s the project name to match the newly sav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changes the cw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close the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 current projec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Show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if not checked, displays the tool bar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Att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prompts for a new configuration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th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 current projec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sked to sa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allows you to enter arbitrary comman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placed in the makefile with the .befor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allows you to enter arbitrary comman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placed in the makefile with the .aft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exit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re already is a project tha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ons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invoke actions defined for the projec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reate a new target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dialog to allow you to enter the new targ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Remo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remove a target from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Renam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give the target program a new name or correct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et linker switches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es that you see are defined in viper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lated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Show 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play the actual command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kefile to make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allows you to enter arbitrary comman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executed before the targe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allows you to enter arbitrary comman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executed after the targe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Use auto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ggles the autodepend setting.  If checked,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s the .autodepend feature of W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Use developm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if checked, the development switch settin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Use relea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if checked, the release switch settin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/Setup target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et switches for each action defined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hich has settable switches as defined in vip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/Mark target for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 the timestamp of the target file back to Jan 1,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 as to force re-linking on the next M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/Att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attach an existing .tgt file to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dialog to allow you t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rget descriptor file; allows browsing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invoke actions defined for the associated ru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not* specified as *Button*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add a new source file to the list of fil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 the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dialog is used to let you specify the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browse option lets you browse the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Remo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remove a source file from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Renam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give the file item a new name or correct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Setup source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et compiler switches for the curren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es that you see are defined in viper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lated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 current file is a header (e.g., &gt;&gt;&gt; .c &lt;&lt;&l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witch settings apply to all the fil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Setup source/Show mak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play the actual command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kefile to make the result file for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Setup source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et switches for each action defined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hich has settable switches as defined in vip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Mark source for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 the timestamp of the result file back to Jan 1,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 as to force re-compiling on the next M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'action'(both source and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invoke actions defined for the ru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cludes both the rule associated with the fi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rule associated with the resul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/Edi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can the currently selected log message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ccording to the scan patterns in viper.cfg)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ditor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/Hel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cna the currently selected log message for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ccording to the scan patterns in viper.cfg)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help processor on that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/Cance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ancel the process that is executing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cans disk directories to make sur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file item lists is accurate. (e.g., r/w, r/o, 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s the screen locations of the non-iconisiz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-windows to a casca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locates iconisized sub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Til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s the screen locations of the non-iconisiz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-windows to a horizontally t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locates iconisized sub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Til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s the screen locations of the non-iconisiz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-windows to a vertically t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locates iconisized sub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relocates iconisized target sub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/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/Search f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/How to u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/About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display a dialog describing the Version of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you are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Batch Viper (viperb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pplementary program in the Viper suite of programs is b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un from the DOS command line and takes as inpu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pj file or a list of existing</w:t>
        <w:tab/>
        <w:t>target descriptor (.tgt)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the same makefiles that</w:t>
        <w:tab/>
        <w:t>viper.exe creates when *Make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.  It uses the same Viper configuration file (vipe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used by 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viperb.exe, you can create makefiles from .tg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mode, and then invoke WMAKE to process them. 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develop applications using the Vip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, but have a need to build the target program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of automated, batch mod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viper.exe is invok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viper [*options] [*filename.tg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options] is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 wpjfile</w:t>
        <w:tab/>
        <w:t>- loads wpjfile.wpj (project.wpj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 cfgfile</w:t>
        <w:tab/>
        <w:t>- loads cfgfile instead of vip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</w:t>
        <w:tab/>
        <w:tab/>
        <w:t>- generate makefiles using development 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</w:t>
        <w:tab/>
        <w:tab/>
        <w:t>- generate makefiles using release 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ilename.tgt] is one or more target descripto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used to create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, to make the target program develop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torial above, use the following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perb -p \mydir\test.wp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make -f test.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Viper and Batch Viper configuration file (vipe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describes the syntax of the command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 configuration file (viper.cfg).  The example listing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resentative of those found in the actual viper.cfg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4 basic statement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e file are a number of *Tool* statement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, linkers, etc., and their associated sets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used in subsequent *Rule* statements and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efore* any rule that referenc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n the file are a number of *Rule* statements that describ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various file extensions are to be processed by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re is one *Project* statement that defin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ssociated with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one *MsgLog* statement that defines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process the Viper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scribing the statements below, the following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If a line begins with an asterisk (*), it can appear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imes in the file.  If a symbol begins with a capital let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keyword and must appear as shown.  If a symbol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case letter, it should be substituted with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associated description.  Such character str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closed in quotation marks if they contain space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ool statement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ool tooltag to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ncludeTool too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amily [f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CSwitch 0|1, mask, [swname], switch, [ON|OFF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RGroup grou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{RSwitch 0|1, mask, [swname], switch, [ON|OFF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VSwitch 0|1, mask, [swname], switch, connector, ONE|MULTI ,REQ [,value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VSwitch 0|1, mask, [swname], switch, connector, ONE|MULTI [,ON|OFF, value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</w:t>
        <w:tab/>
        <w:t>- define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ag</w:t>
        <w:tab/>
        <w:t>- a tag name for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name</w:t>
        <w:tab/>
        <w:t>- a longer name for th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Tool</w:t>
        <w:tab/>
        <w:t>- names a tool to include as part of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ag</w:t>
        <w:tab/>
        <w:t>- name of the included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</w:t>
        <w:tab/>
        <w:t>- defines a family of switches for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name</w:t>
        <w:tab/>
        <w:t>- the name for the family of switches; each fami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as a separate screen in the *Setup* dialogs under V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itch</w:t>
        <w:tab/>
        <w:t>- defines a checkbox switch that can b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|1</w:t>
        <w:tab/>
        <w:tab/>
        <w:t>- controls whether the switch should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left or right side if the screen in the *Setup*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0 switches must preceed all 1 switches in 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</w:t>
        <w:tab/>
        <w:t>- this is a string of letters and/or question-mark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at are used to select the switch for use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.  It is explained unde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Project/Target* state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name</w:t>
        <w:tab/>
        <w:t>- a description of the switch.  It must be sho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fit on 1/2 of the *Setup* dialog.  If it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tch cannot be reset by the user.  An omitted s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used in conjunction with the mask fiel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-dependen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</w:t>
        <w:tab/>
        <w:t>- the actual switch value to be included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|OFF</w:t>
        <w:tab/>
        <w:t>- sets the initial state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roup</w:t>
        <w:tab/>
        <w:t>- defines the name given to the subsequent group of radi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witch</w:t>
        <w:tab/>
        <w:t>- defines a radio switch that can b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witch</w:t>
        <w:tab/>
        <w:t>- defines a switch that can be associated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</w:t>
        <w:tab/>
        <w:t>- the default value to be supplied to the V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|MULTI</w:t>
        <w:tab/>
        <w:t>- specifies that the associated VSwitch can appe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an onc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|OFF</w:t>
        <w:tab/>
        <w:t>- sets the initial state of the switch. 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VSwitch, it also implies that the switch can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and line without an associated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le statement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ule ruletag, rulename [,tooltag [,mask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Source wildsrc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Target wildtgt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utode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rowseSwitch 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ymbol symtag, wild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ommand commandtext [,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ction actionname [,tool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comma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Hint hint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Butt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</w:t>
        <w:tab/>
        <w:t>- defines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tag</w:t>
        <w:tab/>
        <w:t>- a tag name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name</w:t>
        <w:tab/>
        <w:t>- a longer name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ag</w:t>
        <w:tab/>
        <w:t>- the tooltag of a tool that will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e switches in the subsequent *Command*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</w:t>
        <w:tab/>
        <w:t>- this is a string of letters and/or question-mark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at are used to select the rule for use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.  It is explained unde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Project/Target* state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</w:t>
        <w:tab/>
        <w:t>- defines files used as input to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src</w:t>
        <w:tab/>
        <w:t>- a wildcard filename (of the form *.yyy), where *yy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is the extension of the file that ca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o one with extenstion *xxx* (see above)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ands defined in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</w:t>
        <w:tab/>
        <w:t>- defines files produced by tho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tgt</w:t>
        <w:tab/>
        <w:t>- a wildcard filename (of the form *.xxx), where *xx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is the extension of the file created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s defined in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epend</w:t>
        <w:tab/>
        <w:t>- says that this rule creates file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.autodepend feature of the WATCOM W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switch- says that this rule creates file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WATCOM Program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</w:t>
        <w:tab/>
        <w:t>- specified the switch whose presence will cause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o generate control files for the WATCOM Program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</w:t>
        <w:tab/>
        <w:t>- defines a symbol that Viper will define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file names for use in the subsequent *Command*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tag</w:t>
        <w:tab/>
        <w:t>- the name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sym</w:t>
        <w:tab/>
        <w:t>- a wildcard filename (of the form *.zzz), where *zzz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is the extension of the files that are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  <w:tab/>
        <w:t>- defines a command line to be part of this ru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makefile generated by Vi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text</w:t>
        <w:tab/>
        <w:t>- the actual text to be placed in the makefile ru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e text contains the following character sequenc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expan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@</w:t>
        <w:tab/>
        <w:tab/>
        <w:t>-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*</w:t>
        <w:tab/>
        <w:tab/>
        <w:t>- full filename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amp;</w:t>
        <w:tab/>
        <w:tab/>
        <w:t>- filename with no path 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.</w:t>
        <w:tab/>
        <w:tab/>
        <w:t>- filename with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:</w:t>
        <w:tab/>
        <w:tab/>
        <w:t>- only the path of the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$</w:t>
        <w:tab/>
        <w:tab/>
        <w:t>- a $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(%name)</w:t>
        <w:tab/>
        <w:t>- the value of an environment variabl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%name&gt;</w:t>
        <w:tab/>
        <w:t>- the value of an environment variabl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#tooltag&gt;</w:t>
        <w:tab/>
        <w:t>- a string of switches from the nam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 xml:space="preserve">  that match the *maskdef* of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rget type. (see *Project/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mask&gt;</w:t>
        <w:tab/>
        <w:t>- a string of switches that match *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symtag[!][=][,][;][+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>- a list of filenam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*symtag* as defined in a previous *Symbol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tatement.  If (!) is specified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f the symbol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pansion.  If (=) is included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f the symbol (if included)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 equal sign.  If either (,) or (;) or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included, the filenam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separated by that charact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y are separated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</w:t>
        <w:tab/>
        <w:t>- defines an action associated with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name</w:t>
        <w:tab/>
        <w:t>- the name of the action.  This becomes the nam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any menu item or button generated by Vi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ag</w:t>
        <w:tab/>
        <w:t>- the tooltag of a tool that will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e switches in the subsequent *Command*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  <w:tab/>
        <w:t>- a command to be executed if this ac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text</w:t>
        <w:tab/>
        <w:t>- the actual text to be executed. If the te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any of the characters shown for the *Rule/Comm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, they are treated in the way describ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text begins with the sequence !Editor, i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a DDE to the WATCOM Editor. If it begins with !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passed via DDE to the Viper Message Lo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run as a batch program. If it begins with !Brow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ssed via DDE to the WATCOM Program Browse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gins with !Make, Viper first creates a make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eats the command as if it began with !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</w:t>
        <w:tab/>
        <w:t>- specified hint text associated with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text</w:t>
        <w:tab/>
        <w:t>- the actual text displayed as hint text by Vi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is action is highlighted.  Only shown if *Button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  <w:tab/>
        <w:t>- says that this action is the default action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It will be invoked if the user double-clicks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 that is associated with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</w:t>
        <w:tab/>
        <w:t>- says that this action should be shown as a butt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an as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oject statement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arget wildtyp, maskdef, ta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edit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 brow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batchname [batchname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(must match WMAKE ru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</w:t>
        <w:tab/>
        <w:t>- defines the start of the project section in vip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</w:t>
        <w:tab/>
        <w:t>- defines an action as described under the *Rule*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ese actions will appear under the *Actions*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</w:t>
        <w:tab/>
        <w:t>- defines a target that Viper knows how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typ</w:t>
        <w:tab/>
        <w:t>- a wildcard filename (of the form *.xxx), where *xx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is the extension of a target fil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rget file is defined during a Viper sessio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s the type of that target from a list of *Targe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s whose *wildtyp* matches the filename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def</w:t>
        <w:tab/>
        <w:t>- this is a string of characters (*not* includ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rks (?)) that is associated with a target typ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tributed, viper.cfg uses thre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where the first represent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tform, the second represents a hardware plat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hird represents a module type. 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Tool* and *Rule* masks are set up to reflect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a user defines a target file, it becom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one of these *Target*s, and therefore ha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rget *maskdef*.  Whenever Viper generates cho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Rule*, generates a *Command* line, or processes *Tool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tches, it restricts its choices to those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arget file *maskdef*.  If a mask character is (?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rresponding character in the maskdef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ch; if not, the two characters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  <w:tab/>
        <w:t>- specifies a default text editor for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name</w:t>
        <w:tab/>
        <w:t>- the name of the session text editor.  If the nam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with the character (!), Viper assumes it i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conforms to the WATCOM Editor DDE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eats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</w:t>
        <w:tab/>
        <w:t>- specifies a default program browser for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name</w:t>
        <w:tab/>
        <w:t>- the name of the session program bropwser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begins with the character (!), Viper assume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wser that conforms to the WATCOM Program Browser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ventions and treats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</w:t>
        <w:tab/>
        <w:t>- specifies the name of the Message Log program that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is to use to execute batch makes and o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name</w:t>
        <w:tab/>
        <w:t>- the actual name of the Viper Log Program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under MS Windows, this should be msglo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name2</w:t>
        <w:tab/>
        <w:t>- the actual name of the Viper Log Program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under Win/OS2, this should be msglog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MsgLog statement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elp ext,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can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Log</w:t>
        <w:tab/>
        <w:t>- defines the start of the message log section of vip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  <w:tab/>
        <w:t>- defines a help file and associates it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</w:t>
        <w:tab/>
        <w:tab/>
        <w:t xml:space="preserve">- a file extension of the form .c or 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(include the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ile</w:t>
        <w:tab/>
        <w:t>- the name of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</w:t>
        <w:tab/>
        <w:t>- defines a scan pattern used by the message log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o parse filenames, error codes, line and colum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output of the compilers and link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</w:t>
        <w:tab/>
        <w:t>- &lt;pattern1&gt; [&lt;patter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When required, Viper scans each successiv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 looking for a pattern that matche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 line in the Viper log window.  A match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xtraction of a *filename* and possible a *linenumbe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offsetnumber*, and/or *errornumber*. These are t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invoke the session editor or help manag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atch is found if *pattern1* matches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pattern2*, if present, matches a previous line, gi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filename*. The syntax of a pattern is a simp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 that includes %f to extract a filename, %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ract a line number, %o to extract an offset number, %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extract an error number, and %* to match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s.  Patterns must begin and end with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ackets (&lt;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the tools described in viper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P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C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M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DES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APW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tup under OS2/Win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Viper under WinOS2, you simply install it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ull Screen WinOS2.  Make sure that all the Viper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able via the PATH environment variable for your 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an invoke Make and other batch oper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have started the program batserv.exe in an OS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recommends that you start this program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/Startup and just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tup under Windows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Viper under MS Windows, you simply install it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ogram manager. Make sure that all the Viper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able via the PATH environment variable DOS box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an invoke Make and other batch oper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WDEBUG.386 installed as a device in your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Novell network, check that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drivers (&gt;=3.26) in Windows/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tup under OS2/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Viper under OS2/PM, you simply execute it from the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r install it as a program</w:t>
        <w:tab/>
        <w:t xml:space="preserve">on the desktop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ll the Viper components are accessable via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for your OS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an invoke Make and other batch oper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have started the program batserv.exe in an OS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recommends that you start this program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/Startup and just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