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arguments are just the names of the .MBR files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temporary files PRO.DW, LINE.DW, INFO.DW, ABBREV.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es an output file OUT.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input file is an object of class MB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MBRFile is stored in a table in DwarfFileMerger; we use it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ble to identify the MB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ass DwarfFileMerger is where most of the action hap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ual pattern is for memory for an object to be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rfFileMerger and then added to some sort of table;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freed by the destructor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ngs are done in this order: (DwarfFileMerger::doMe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uild abbreviation table from .debug_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is code was stolen from the dwarf reading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s just a linear list of the abbreviations.  If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more than once (eg. in two different MBR files)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s kept -- note that two abbreviations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f they have the same abbrevi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bbreviations are used often, this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bbreviations to ABBREV.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 the file and directory information out of .debug_lin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 process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directory information is stored in object of class File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/directory is represented by an object of class FileInf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FileTable has a few different structure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directories because we want to be able to access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defined files (eg. a header file includ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) can occur; we only want one definition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ebug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eed to use this table to map the old file indices (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ebug_ref, .debug_line statement program, .debug_info DIEs)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emits the file information as DW_LNE_define_fi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s; the merge program moves these to the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prologue to PRO.DW and line information to LINE.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et defined DIEs from .debug_info and store them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in DwarfFileMerger::processSymbolsPass1 and related fun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it's here that we decide which symbols we definite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.  The symbols that are put in the table her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we'll have on our second pass through .debug_info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, we choose the symbol based on if the DIE is h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if it doesn't have a DW_AT_declaration = True at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it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e can have multiple symbols with the same nam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ored in this table.  (see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keep a symbol, we keep all its childr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ression on Symbo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are of class SymbolInfo.  A variety of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here; you may have to add stuff or delete stuff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feel is needed to distinguish one symbol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nfo objects have two purposes.  In pass 1, they'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ed symbol table for lookup purposes.  Not all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ymbolInfo object are used in pass 1.  In pass 2, SymbolInf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d to output symbols to the Symbol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nfo objects also contain a pointer to the raw data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DIE.  I decided that instead of completely decoding t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symbol and the encoding it when writing it out, I'd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w data and make changes directly to it.  (Note that th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a copy of the memory buffer allocated for the .debu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-- it's actually a pointer directly into that buffer)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directly to the buffer has pros and cons of course. 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y major changes to the DIE (eg. what if we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breviation codes?) could wreak havoc; however, this situation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happen.  The only changes made are changes of numeric values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references and the declaration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ymbol has a list of references.  In pass 2, we mak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references to update the buffer for the symbol with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note that I store references used by children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list (no object is actually created for childre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 to be changed to be a bit more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i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ression on SymbolStre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ymbolStream" is used to output symbols in pass 2 of the .debug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Whenever we keep a symbol we send the symbol the Symbol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Stream can keep track of things like the curren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.  Symbols are kept in memory until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are resolved; then it is flushed out to a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, you might not want to write out any symbols until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because we may want to delete symbols that have n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 -- in which case we can't flush any symbols out until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all the symbols and determined which symbols are un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i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the second pass through .debug_info, we examine a symbo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can be replaced.  We do this by getting a list of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ed symbol table created in pass 1 that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 as the symbol we're examining; then, we find the be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ymbol (if a 'good' match exists) and do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good match, we just keep the symbol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.  Similarly, if the symbol is itself in the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we just keep it and all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we keep a symbol, we have to update its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ffset of the referenced symbols and update the DW_AT_dec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, if it exists.  In order to update reference values, w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ble ( object of class ReferenceUpdateTable )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&lt;old MbrIndex, old offset, new offset &gt; triples. 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kup on &lt;old MbrIndex, old offset&gt; to get the new off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that the replacement symbol might occur *later*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re won't be any entry in the ref update table for i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we delay the update until it is encounter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and whenever we keep a symbol, we have to add a tri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update table.  We also keep all of the symbol'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-- but instead of adding symbols for the kids, we sort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h all its relevant data into the parent.  So we add it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rents reference list, for example, and add its raw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w data of the parent as well.  Oh, and of course we ad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ymbol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delete a symbol, we add a triple to the ref upd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ld MbrIndex, deleted symbol's offset, replacement symbol's new 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 that the replacement symbol's new offset may no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may not have been processed.  In this cas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list to keep track of these symbols.  A waiting lis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riples &lt;old MbrIndex, delete symbol offset, ptr to ref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updated&gt;.  In actuality, the ref list is the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SymbolInfo object for the replacement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symbol table created in pass 1.  Thus, whenever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reference we check the waiting list to see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deleted but doesn't have a replacement encountered yet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 this case, we add the reference to the waiting list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Note that a reference list might be a member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riples in the wai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process a symbol that was put in the defined symbol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1, we do all the processing that is necessary when we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.  In addition, we have to resolve any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list.  So we just grab the reference list 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table for this symbol, and just update all referenc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all this ref list was used for when we delete a symb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hasn't occur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W_TAG_compile_unit DIE is stripped out becaus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things into one big compi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stream outputs stuff to INFO.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.debug_ref section is processed.  Very little is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each MBR file's .debug_ref section is copied ou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ffsets are updated using the reference upda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ices are updated using the global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the REF.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l the output files are thrown back together again into OUT.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