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To Do :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 needs to be beef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for command line.  There aren't any now. eg. specif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st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 stream should be flushed and all the memory should be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mbols have been processed and there are still some symbol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care of references to children of dele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care of unnam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encode unnamed symbols into a string using their tags and 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of statement program is pretty rudimentary.  For one th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generate much in the statement program, there hasn't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debug_ref section processing is also pretty simplistic. 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duplicate blocks being emitted her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is included in the source code of two different modu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using this program, the .debug_ref processing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ut, updating references to their new offset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pies of the .debug_ref block which is for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each section (.debug_abbrev, .debug_line, etc.)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warfFileMerger is rather inconsistent because of the problem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what kind of objects I wanted.  It's probably best jus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ngs were done for the .debug_info section -- i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warfFileMerger class, get a ptr to the memory for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rom the mbr file class and then do all the processi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ing the various data structures used (everywhere).  eg.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ould probably be better as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run out of file handles in 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ing memory for the .debug_line section (and possibly oth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File::getSectionRawData() after were through using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at all at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ation unit DIE is simply the compilation unit D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BR file processed; you may wish to change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misc.c is compiled using cpp; just compile it with 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ation gives many warnings.  Clean up as much of i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 to clean up memory 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tracker still gives errors resulting from filetabl.cpp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s and exceptions.  Only a few different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ious Dwar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r emits a DIE for defined static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_AT_declaration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DW_LNE_end_sequence encoded properly by the dwarf writing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less enums given ".0", ".1", etc. 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